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  <w:drawing>
          <wp:inline distT="0" distB="0" distL="0" distR="0">
            <wp:extent cx="1237615" cy="12122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52"/>
          <w:szCs w:val="52"/>
          <w:lang w:eastAsia="ja-JP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>แบบประเมินตนเอง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 xml:space="preserve">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>และ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 xml:space="preserve">แผนพัฒนาตนเองรายบุคคล </w:t>
      </w:r>
    </w:p>
    <w:p>
      <w:pPr>
        <w:pStyle w:val="Normal"/>
        <w:spacing w:lineRule="auto" w:line="240"/>
        <w:jc w:val="center"/>
        <w:rPr/>
      </w:pP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(Individual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 xml:space="preserve"> 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Development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 xml:space="preserve"> 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Plan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 xml:space="preserve"> 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: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 xml:space="preserve"> 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ID PLAN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eastAsia="ja-JP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>ประจำปีการศึกษา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eastAsia="ja-JP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>ชื่อ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 xml:space="preserve"> 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-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 xml:space="preserve">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>สกุล…………………………………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eastAsia="ja-JP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 xml:space="preserve">ตำแหน่ง 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...........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eastAsia="ja-JP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>แผนก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>วิชา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eastAsia="ja-JP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>วิทยาลัย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...............................................................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>สถาบันการอาชีวศึกษา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.......................................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eastAsia="ja-JP"/>
        </w:rPr>
        <w:t>อาชีวศึกษาจังหวัด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>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แบบ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ประเมินสมรรถนะในการปฏิบัติ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หน้าที่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ของครูสายงานการสอ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ังกัดสำนักงานคณะกรรมการการ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หรับตำแหน่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52"/>
          <w:szCs w:val="52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ปีการศึกษา</w:t>
      </w:r>
      <w:r>
        <w:rPr>
          <w:rFonts w:cs="TH SarabunPSK" w:ascii="TH SarabunPSK" w:hAnsi="TH SarabunPSK"/>
          <w:b/>
          <w:bCs/>
          <w:sz w:val="40"/>
          <w:szCs w:val="40"/>
        </w:rPr>
        <w:t>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*******************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ำชี้แ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ที่ทำหน้าที่สอนทุกคน ให้ทำการประเมินตนเองและจัดทำแผนพัฒนาตนเองรายบุคคล </w:t>
      </w:r>
      <w:r>
        <w:rPr>
          <w:rFonts w:cs="TH SarabunPSK" w:ascii="TH SarabunPSK" w:hAnsi="TH SarabunPSK"/>
          <w:sz w:val="32"/>
          <w:szCs w:val="32"/>
          <w:lang w:eastAsia="ja-JP"/>
        </w:rPr>
        <w:t>(Individual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ja-JP"/>
        </w:rPr>
        <w:t>Development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ja-JP"/>
        </w:rPr>
        <w:t>Plan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ja-JP"/>
        </w:rPr>
        <w:t>: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ja-JP"/>
        </w:rPr>
        <w:t>ID PLAN)</w:t>
      </w:r>
      <w:r>
        <w:rPr>
          <w:rFonts w:cs="TH SarabunPSK" w:ascii="TH SarabunPSK" w:hAnsi="TH SarabunPSK"/>
          <w:b/>
          <w:bCs/>
          <w:sz w:val="52"/>
          <w:szCs w:val="52"/>
          <w:lang w:eastAsia="ja-JP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ใช้แบบประเมินสมรรถ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ฏิบัติหน้าที่ </w:t>
      </w:r>
      <w:r>
        <w:rPr>
          <w:rFonts w:ascii="TH SarabunPSK" w:hAnsi="TH SarabunPSK" w:cs="TH SarabunPSK"/>
          <w:sz w:val="32"/>
          <w:sz w:val="32"/>
          <w:szCs w:val="32"/>
        </w:rPr>
        <w:t>ของครู</w:t>
      </w:r>
      <w:r>
        <w:rPr>
          <w:rFonts w:ascii="TH SarabunPSK" w:hAnsi="TH SarabunPSK" w:cs="TH SarabunPSK"/>
          <w:sz w:val="32"/>
          <w:sz w:val="32"/>
          <w:szCs w:val="32"/>
        </w:rPr>
        <w:t>สายงานการสอน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งกัดสำนักงานคณะกรรมการการอาชีวศึกษาตาม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วัตถุประสงค์เพื่อตรวจสอบสมรรถนะในการปฏิบัติ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้าที่ของครูเป็นรายบุคคลตามกระบวนการที่กำหนด แล้วนำผลที่ประเมินไปประกอบการจัดทำแผนพัฒนาตนเองรายบุคคล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cs="TH SarabunPSK" w:ascii="TH SarabunPSK" w:hAnsi="TH SarabunPSK"/>
          <w:spacing w:val="-2"/>
          <w:sz w:val="32"/>
          <w:szCs w:val="32"/>
        </w:rPr>
        <w:t>ID PLAN)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บบประเมิ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นี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บ่งออกเป็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อ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เบื้องต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วิทยฐานะ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ยะเวลาที่ดำรงตำแหน่ง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     ระยะเวลาในการปฏิบัติงา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ุฒิการ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ิญญาโ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ิญญาเ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 ถ้ามี โปรด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ที่สังก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ที่สอนและจำนวนชั่วโมงที่สอน ใน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24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817"/>
        <w:gridCol w:w="1193"/>
        <w:gridCol w:w="3216"/>
      </w:tblGrid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เรียน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รายวิช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ชั่วโม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สัปดาห์</w:t>
            </w:r>
          </w:p>
        </w:tc>
      </w:tr>
      <w:tr>
        <w:trPr>
          <w:trHeight w:val="329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9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งานสนับสนุนการเรียนรู้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งานตอบสนองนโยบายและจุดเน้น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งานภาระหน้าที่อื่น ๆ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พิเศษ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ด้วย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อนหลั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อบรม และการศึกษาดู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้อนหลั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)</w:t>
      </w:r>
      <w:r>
        <w:rPr/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2773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4258"/>
        <w:gridCol w:w="4258"/>
      </w:tblGrid>
      <w:tr>
        <w:trPr>
          <w:trHeight w:val="445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เดือนป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</w:tc>
      </w:tr>
      <w:tr>
        <w:trPr>
          <w:trHeight w:val="43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จุดมุ่งหมายของชีวิต</w:t>
      </w:r>
    </w:p>
    <w:p>
      <w:pPr>
        <w:pStyle w:val="Normal"/>
        <w:spacing w:lineRule="auto" w:line="240" w:before="0" w:after="0"/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ของการรับราชการ</w:t>
      </w:r>
    </w:p>
    <w:p>
      <w:pPr>
        <w:pStyle w:val="Normal"/>
        <w:spacing w:lineRule="auto" w:line="240" w:before="0" w:after="0"/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ของสถานศึกษาที่คาดหวัง </w:t>
      </w:r>
    </w:p>
    <w:p>
      <w:pPr>
        <w:pStyle w:val="Normal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ตนเอง</w:t>
      </w:r>
    </w:p>
    <w:p>
      <w:pPr>
        <w:pStyle w:val="Normal"/>
        <w:spacing w:before="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พิจารณาระดับสมรรถนะในการปฏิบัติหน้า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การประเมินสมรรถนะการปฏิบัติหน้าที่ ของครูสายงานการสอน สังกัดสำนักงานคณะกรรมการการ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ระดับเกณฑ์</w:t>
      </w:r>
      <w:r>
        <w:rPr>
          <w:rFonts w:ascii="TH SarabunPSK" w:hAnsi="TH SarabunPSK" w:cs="TH SarabunPSK"/>
          <w:sz w:val="32"/>
          <w:sz w:val="32"/>
          <w:szCs w:val="32"/>
        </w:rPr>
        <w:t>คุณภาพ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>ตามตำแหน่งและวิทยฐานะแล้วมา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ทียบกับ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ปัจจุบันว่า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มีหรือไม่</w:t>
      </w:r>
      <w:r>
        <w:rPr>
          <w:rFonts w:ascii="TH SarabunPSK" w:hAnsi="TH SarabunPSK" w:cs="TH SarabunPSK"/>
          <w:sz w:val="32"/>
          <w:sz w:val="32"/>
          <w:szCs w:val="32"/>
        </w:rPr>
        <w:t>มีสมรรถนะที่ทำให้เกิดงานตาม</w:t>
      </w:r>
      <w:r>
        <w:rPr>
          <w:rFonts w:ascii="TH SarabunPSK" w:hAnsi="TH SarabunPSK" w:cs="TH SarabunPSK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สมรรถ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ในแต่ละตัวชี้วัด ถ้ามี ให้ใส่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ที่มี ถ้าไม่มีหรือมีแต่ไม่ถึงเกณฑ์ที่กำหนดให้ใส่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ไม่มี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  ซึ่งแบ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ตำแหน่งและวิทยฐาน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 ดังนี้</w:t>
      </w:r>
    </w:p>
    <w:p>
      <w:pPr>
        <w:pStyle w:val="Normal"/>
        <w:spacing w:before="0" w:after="0"/>
        <w:ind w:firstLine="99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6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673"/>
        <w:gridCol w:w="3264"/>
        <w:gridCol w:w="3826"/>
      </w:tblGrid>
      <w:tr>
        <w:trPr>
          <w:trHeight w:val="35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และวิทยฐานะ</w:t>
            </w:r>
          </w:p>
        </w:tc>
        <w:tc>
          <w:tcPr>
            <w:tcW w:w="10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ประเมินที่กำหนด </w:t>
            </w:r>
          </w:p>
        </w:tc>
      </w:tr>
      <w:tr>
        <w:trPr>
          <w:trHeight w:val="142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106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นักงานราช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ผู้ช่วย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ต่ำกว่า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ัวชี้วัด 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ตัวชี้วัด ผลการ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126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ชำนาญการ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ัวชี้วัด ผลการประเม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ต่ำกว่าใน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ัวชี้วัด ผลการประเม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ัวชี้วัด ผลการประเม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106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ชำนาญ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ใ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ตัวชี้วัดผลการ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ตัวชี้วัดผลการ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106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เชี่ยวชาญ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ใ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ตัวชี้วัด ผลการ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ตัวชี้วัด ผลการ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108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เชี่ยวชาญพิเศษ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ใ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ตัวชี้วัด ผลการ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ตัวชี้วัด ผลการประเมิ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ประเมินระดับสมรรถนะ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ให้เลือกตามตำแหน่งและวิทยฐานะ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ำหรับตำแหน่งและวิทยฐานะ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 xml:space="preserve">พนักงานราชการ </w:t>
      </w:r>
      <w:r>
        <w:rPr>
          <w:rFonts w:cs="TH SarabunPSK" w:ascii="TH SarabunPSK" w:hAnsi="TH SarabunPSK"/>
          <w:b/>
          <w:bCs/>
          <w:sz w:val="40"/>
          <w:szCs w:val="40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ครู</w:t>
      </w:r>
      <w:r>
        <w:rPr>
          <w:rFonts w:cs="TH SarabunPSK" w:ascii="TH SarabunPSK" w:hAnsi="TH SarabunPSK"/>
          <w:b/>
          <w:bCs/>
          <w:sz w:val="40"/>
          <w:szCs w:val="40"/>
          <w:u w:val="single"/>
        </w:rPr>
        <w:t xml:space="preserve">) /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 xml:space="preserve">ครูพิเศษสอน </w:t>
      </w:r>
      <w:r>
        <w:rPr>
          <w:rFonts w:cs="TH SarabunPSK" w:ascii="TH SarabunPSK" w:hAnsi="TH SarabunPSK"/>
          <w:b/>
          <w:bCs/>
          <w:sz w:val="40"/>
          <w:szCs w:val="40"/>
          <w:u w:val="single"/>
        </w:rPr>
        <w:t xml:space="preserve">/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 xml:space="preserve">ครูผู้ช่วย </w:t>
      </w:r>
      <w:r>
        <w:rPr>
          <w:rFonts w:cs="TH SarabunPSK" w:ascii="TH SarabunPSK" w:hAnsi="TH SarabunPSK"/>
          <w:b/>
          <w:bCs/>
          <w:sz w:val="40"/>
          <w:szCs w:val="40"/>
          <w:u w:val="single"/>
        </w:rPr>
        <w:t xml:space="preserve">/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ครู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ประเมินตนเองโดยใส่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สมรรถนะปัจจุบัน ตามระดับคุณภาพ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>ตามตำแหน่งและวิทยฐา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ทั้ง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ตัวชี้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สมรรถนะตามเกณฑ์คุณภาพที่กำหน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รอกรายละเอียดในช่องรายการ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สมรรถนะการปฏิบัติหน้าที่ของครูสายงานการสอน</w:t>
      </w:r>
      <w:r>
        <w:rPr>
          <w:rFonts w:ascii="TH SarabunPSK" w:hAnsi="TH SarabunPSK" w:cs="TH SarabunPSK"/>
          <w:sz w:val="32"/>
          <w:sz w:val="32"/>
          <w:szCs w:val="32"/>
        </w:rPr>
        <w:t>ให้ครบถ้วนทุกช่อ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709"/>
        <w:gridCol w:w="709"/>
        <w:gridCol w:w="1559"/>
        <w:gridCol w:w="1276"/>
        <w:gridCol w:w="3685"/>
      </w:tblGrid>
      <w:tr>
        <w:trPr>
          <w:tblHeader w:val="true"/>
          <w:trHeight w:val="3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สมรรถน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เกณฑ์คุณภา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กำหน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ปัจจุบั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สูงกว่าเกณฑ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ต้องการในการพัฒนาตนเ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ห้มีสมรรถนะสูงขึ้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โปรดระบุชื่อสมรรถนะ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เรื่อง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หัวข้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9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สร้างและหรือพัฒนาหลักสูต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วิเคราะห์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ประสงค์ สมรรถนะ และคำอธิบายรายวิชาหรือคำอธิบายของหลักสูตรและนำไปจัดทำรายวิชาและหรือหน่วยการเรียนรู้ให้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มรรถน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ำอธิบายรายวิชาหรือ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ำอธิบายของหลักสู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่วมพัฒนาหลักสูตรรายวิชา กิจกรรม หรือโครงการ และหน่วยการเรียนรู้ให้สอดคล้อง</w:t>
            </w:r>
            <w:r>
              <w:rPr>
                <w:rFonts w:ascii="TH SarabunPSK" w:hAnsi="TH SarabunPSK" w:cs="TH SarabunPSK"/>
                <w:spacing w:val="-12"/>
                <w:sz w:val="31"/>
                <w:sz w:val="31"/>
                <w:szCs w:val="31"/>
              </w:rPr>
              <w:t>กับ</w:t>
            </w:r>
            <w:r>
              <w:rPr>
                <w:rFonts w:ascii="TH SarabunPSK" w:hAnsi="TH SarabunPSK" w:cs="TH SarabunPSK"/>
                <w:spacing w:val="6"/>
                <w:sz w:val="31"/>
                <w:sz w:val="31"/>
                <w:szCs w:val="31"/>
              </w:rPr>
              <w:t>บริบทของสถานศึกษ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หรือสถานประกอบการ ผู้เรียน ท้องถิ่น </w:t>
            </w:r>
            <w:r>
              <w:rPr>
                <w:rFonts w:ascii="TH SarabunPSK" w:hAnsi="TH SarabunPSK" w:cs="TH SarabunPSK"/>
                <w:spacing w:val="-8"/>
                <w:sz w:val="31"/>
                <w:sz w:val="31"/>
                <w:szCs w:val="31"/>
              </w:rPr>
              <w:t>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3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มีส่วนร่วมในการประเมินผลการใช้หลักสูตร กิจกรรมหรือโครง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แบบหน่วยการเรียนรู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หน่วยการเรียนรู้ หรือเนื้อหาสาระการเรียนรู้ ให้สอดคล้อ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ับบริบทของ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รือสถานประกอบการและหรือท้องถิ่น และเหมาะสมกับผู้เรียนหรือผู้เข้ารับการฝึกอบร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ิจกรรมการเรียนรู้ด้วยวิธีการปฏิบัติที่สอดคล้องกับธรรมชาติของเนื้อหาสาระ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เรียนรู้ และสมรรถนะนำไปปฏิบัติได้จริ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น่วยการเรียนรู้ หรือเนื้อหาสาระการเรียน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ทำแผนการจัดการเรียนรู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ฝึกอาชี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จัดการศึกษาเฉพาะ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EP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สอนราย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IP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ประสบการณ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ู้เรียนหรือผู้เข้ารับ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ฝึกอบรมเป็นราย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จัดการเรียนรู้และหรือแผนการฝึกอาชีพสอดคล้องกับการออกแบบหน่วยการเรียนรู้ธรรมชาติของผู้เรียนหรือผู้เข้ารับการฝึกอบรมและ</w:t>
            </w:r>
            <w:r>
              <w:rPr>
                <w:rFonts w:ascii="TH SarabunPSK" w:hAnsi="TH SarabunPSK" w:cs="TH SarabunPSK"/>
                <w:spacing w:val="14"/>
                <w:sz w:val="32"/>
                <w:sz w:val="32"/>
                <w:szCs w:val="32"/>
              </w:rPr>
              <w:t>บริบทของสถานศึกษาหรือสถ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อบการและท้องถิ่นที่มีองค์ประกอบครบถ้วนตามรูปแบบที่หน่วยงานการศึกษาหรือส่วนราชการต้นสังกัดกำหนด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ิจกรรมการเรียนรู้สอดคล้องกับธรรมชาติของเนื้อหาสาระการเรียนรู้ และผู้เรียน หรือผู้เข้ารับการฝึกอบร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บันทึกหลังการสอนหรือหลังการจัดกิจกรรมการเรียนรู้ที่สอดคล้องกับจุดประสงค์การเรียน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ในการจ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จัดการเรียนรู้โดยใช้ รูปแบบ  เทคนิค  และวิธีการที่เน้นวิธีการปฏิบัติมีความหลากหลาย ใช้สื่อ  นวัตกรรม  เทคโนโลยี  การจัดการเรียนรู้  การวัดผลและประเมินผลตามแผนการจัดการเรียนรู้หรือแผนการฝึกอาชีพที่สอดคล้องกับจุดประสงค์การเรียนรู้สมรรถนะประจำหน่วยหรือสมรรถนะของหลักสูตร  </w:t>
            </w:r>
            <w:r>
              <w:rPr>
                <w:rFonts w:ascii="TH SarabunPSK" w:hAnsi="TH SarabunPSK" w:cs="TH SarabunPSK"/>
                <w:spacing w:val="-14"/>
                <w:sz w:val="31"/>
                <w:sz w:val="31"/>
                <w:szCs w:val="31"/>
              </w:rPr>
              <w:t>แล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อดคล้องกับธรรมชาติของผู้เรียนหรือผู้เข้ารับการฝึกอบรมและเนื้อหาสาระการเรียน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3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ผู้เรีย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เรียนหรือผู้เข้ารับการฝึกอบรม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พัฒนาคุณภาพเป็นไปตามค่าเป้าหมายที่สถานศึกษากำหน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ร้างและการพัฒนา สื่อ นวัตกรรม เทคโนโลยีทางการศึกษา และแหล่งเรียนรู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และหรือพัฒนาสื่อ นวัตกรรม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ทคโนโลยีทาง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หล่งการเรียนรู้นำไปใช้ในการจัดการเรียนรู้เหมาะสมกับผู้เรียนหรือผู้เข้ารับการฝึกอบรมสอดคล้องกับเนื้อหาสาระรายวิชา และจุดประสงค์การเรียน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4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วัดและประเมินผลการเรียนรู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ใช้และหรือพัฒนาเครื่องมือวัด และที่ประเมินผลหลากหลายเหมาะสมและสอดคล้อง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ับ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ตามสภาพจริ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5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วิจัยเพื่อพัฒนาการเรียนรู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ระบวนการวิจัยเพื่อแก้ไขปัญหาหรือพัฒนาการเรียนรู้ของผู้เรียนหรือผู้เข้ารับการฝึกอบร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ด้านการบริหารจัดการชั้น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บริหารจัดการชั้นเรีย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ภาพแวดล้อมบรรยากาศที่เอื้อต่อการเรียนรู้เพื่อให้ผู้เรียนหรือผู้เข้ารับการฝึกอบรมมีความปลอดภัยและมีความสุข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หรือผู้เข้ารับการฝึกอบ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ระบวนการคิด มีทักษะชีวิตและทักษะการทำ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บ่มนิสัยให้ผู้เรียนหรือผู้เข้ารับ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ฝึกอบรมมีคุณ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ริยธรรม คุณลักษณะอันพึงประสงค์ค่านิยมที่ดีงาม  ปลูกฝังความเป็นประชาธิปไตยอันมีพระมหากษัตริย์ทรงเป็นประมุ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จัดระบบดูแลช่วยเหลือผู้เรียนหรือผู้ที่เข้ารับการฝึกอบร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ข้อมูล วิเคราะห์ สังเคราะห์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จัดทำและใช้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เรียนหรือผู้เข้ารับการฝึกอบรมในระบบดูแลช่วยเหลือผู้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จัดทำข้อมูลสารสนเทศ และเอกสารประจำชั้นเรียนหรือประจำวิช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ข้อมูล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อกสารผู้เรียนในที่ปรึกษาหรือประจำวิชาอย่างเป็นระบบ ถูกต้องและเป็นปัจจุบั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ด้านการพัฒนาตนเองและพัฒนา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3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พัฒนาตนเอ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พัฒนาตนเองที่สอดคล้องกับสภาพการปฏิบัติงานความต้องการจำเป็น หรือตามแผนกลยุทธ์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ของสถานศึกษาต้นสังก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ตนเองตามที่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สำนักงานคณะกรรมการ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อาชีวศึกษา 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การใช้ภาษา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สารสนเทศ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สื่อสาร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อังกฤษ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อังกฤษในการสื่อ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แนะนำตัวเอง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การใช้ชีวิตประจำวั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สอบภาษาอังกฤษตามมาตรฐานที่สถานศึกษา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สารสนเทศ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2.</w:t>
            </w:r>
            <w:r>
              <w:rPr>
                <w:rFonts w:cs="TH SarabunPSK" w:ascii="TH SarabunPSK" w:hAnsi="TH SarabunPSK"/>
                <w:sz w:val="31"/>
                <w:szCs w:val="31"/>
              </w:rPr>
              <w:t>2.1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ใช้เทคโนโลยี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ค้นหาข้อมูล สืบค้น และเรียนรู้ข้อมูลใหม่ๆมาใช้ในการจัดการเรีย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สอน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ารปฏิบัติ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ใช้โปรแกร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ช่วยในการประมวลผลการจัดการเรียนสอ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วิชาชี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ชมรมวิชาชีพ หรือชุมชนการเรียนรู้ทางวิชาชี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943" w:leader="none"/>
          <w:tab w:val="left" w:pos="5418" w:leader="none"/>
          <w:tab w:val="left" w:pos="6318" w:leader="none"/>
          <w:tab w:val="left" w:pos="7196" w:leader="none"/>
          <w:tab w:val="left" w:pos="8897" w:leader="none"/>
          <w:tab w:val="left" w:pos="10314" w:leader="none"/>
        </w:tabs>
        <w:spacing w:lineRule="auto" w:line="240" w:before="0" w:after="0"/>
        <w:ind w:left="108" w:hanging="0"/>
        <w:rPr/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ประเมินระดับสมรรถนะ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ำหรับตำแหน่งและวิทยฐานะ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ครูชำนาญกา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ประเมินตนเองโดยใส่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สมรรถนะปัจจุบัน ตามระดับคุณภาพ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>ตามตำแหน่งและวิทยฐา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ทั้ง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ตัวชี้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สมรรถนะตามเกณฑ์คุณภาพที่กำหน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รอกรายละเอียดในช่องรายการ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สมรรถนะการปฏิบัติหน้าที่ของครูสายงานการสอน</w:t>
      </w:r>
      <w:r>
        <w:rPr>
          <w:rFonts w:ascii="TH SarabunPSK" w:hAnsi="TH SarabunPSK" w:cs="TH SarabunPSK"/>
          <w:sz w:val="32"/>
          <w:sz w:val="32"/>
          <w:szCs w:val="32"/>
        </w:rPr>
        <w:t>ให้ครบถ้วนทุกช่อ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567"/>
        <w:gridCol w:w="709"/>
        <w:gridCol w:w="1559"/>
        <w:gridCol w:w="1276"/>
        <w:gridCol w:w="3685"/>
      </w:tblGrid>
      <w:tr>
        <w:trPr>
          <w:tblHeader w:val="true"/>
          <w:trHeight w:val="3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สมรรถน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เกณฑ์คุณภา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กำหน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ปัจจุบั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สูงกว่าเกณฑ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ต้องการในการพัฒนาตนเ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ห้มีสมรรถนะสูงขึ้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โปรดระบุชื่อสมรรถนะ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เรื่อง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หัวข้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9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สร้างและหรือพัฒนาหลักสูต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วิเคราะห์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ประสงค์ สมรรถนะ และคำอธิบายรายวิชาหรือคำอธิบายของหลักสูตรและนำไปจัดทำรายวิชาและหรือหน่วยการเรียนรู้ให้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มรรถน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ำอธิบายรายวิชาหรือ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ำอธิบายของหลักสู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่วมพัฒนาหลักสูตรรายวิชา กิจกรรม หรือโครงการ และหน่วยการเรียนรู้ให้สอดคล้อง</w:t>
            </w:r>
            <w:r>
              <w:rPr>
                <w:rFonts w:ascii="TH SarabunPSK" w:hAnsi="TH SarabunPSK" w:cs="TH SarabunPSK"/>
                <w:spacing w:val="-12"/>
                <w:sz w:val="31"/>
                <w:sz w:val="31"/>
                <w:szCs w:val="31"/>
              </w:rPr>
              <w:t>กับ</w:t>
            </w:r>
            <w:r>
              <w:rPr>
                <w:rFonts w:ascii="TH SarabunPSK" w:hAnsi="TH SarabunPSK" w:cs="TH SarabunPSK"/>
                <w:spacing w:val="6"/>
                <w:sz w:val="31"/>
                <w:sz w:val="31"/>
                <w:szCs w:val="31"/>
              </w:rPr>
              <w:t>บริบทของสถานศึกษ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หรือสถานประกอบการ ผู้เรียน ท้องถิ่น </w:t>
            </w:r>
            <w:r>
              <w:rPr>
                <w:rFonts w:ascii="TH SarabunPSK" w:hAnsi="TH SarabunPSK" w:cs="TH SarabunPSK"/>
                <w:spacing w:val="-8"/>
                <w:sz w:val="31"/>
                <w:sz w:val="31"/>
                <w:szCs w:val="31"/>
              </w:rPr>
              <w:t>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3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่วมประเมินผลการใช้หลักสูตร  กิจกรรม หรือโครงการ และนำผลการประเมินมาปรับปรุงให้มีคุณภาพสูงขึ้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แบบหน่วย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หน่วยการเรียนรู้ หรือเนื้อหาสาระการเรียนรู้ โดยการปรับประยุกต์ ให้สอดคล้องกับบริบทของสถานศึกษา หรือสถานประกอบการและหรือท้องถิ่น และเหมาะสมกับผู้เรียนหรือผู้เข้ารับการฝึกอบร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ิจกรรมการเรียนรู้ด้วยวิธีการปฏิบัติที่สอดคล้องกับธรรมชาติของเนื้อหาสาระ การเรียนรู้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หลากหลาย และสมรรถนะนำไปปฏิบัติได้จริ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น่วยการเรียนรู้ หรือเนื้อหาสาระ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ำผลการประเมินมาปรับปรุงให้มีคุณภาพสูงขึ้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ทำแผนการจัดการเรียนรู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ฝึกอาชี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จัดการศึกษาเฉพาะ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EP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สอนราย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IP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ประสบการณ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ู้เรียนหรือผู้เข้ารับ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ฝึกอบรมเป็นราย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จัดการเรียนรู้และหรือแผนการฝึกอาชีพสอดคล้องกับการออกแบบหน่วยการเรียนรู้ธรรมชาติของผู้เรียนหรือผู้เข้ารับการฝึกอบรมและบริบทของสถานศึกษาหรือสถานประกอบการและท้องถิ่นที่มีองค์ประกอบครบถ้วนตามรูปแบบที่หน่วยงานการศึกษาหรือส่วนราชการต้นสังกัดกำหนด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ิจกรรมการเรียนรู้สอดคล้องกับธรรมชาติของเนื้อหาสาระการเรียนรู้ และผู้เรียน หรือผู้เข้ารับการฝึกอบร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บันทึกหลังการสอนหรือหลังการจัดกิจกรรมการเรียนรู้ที่สอดคล้องกับจุดประสงค์การเรียนรู้ และนำผลมาพัฒนาแผนการจัดการ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ในการจ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1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จัดการเรียนรู้โดยใช้ รูปแบบ  เทคนิค  และวิธีการที่เน้นวิธีการปฏิบัติมีความหลากหลาย ใช้สื่อ  นวัตกรรม  เทคโนโลยี  การจัดการเรียนรู้  การวัดผลและประเมินผลตามแผนการจัดการเรียนรู้หรือแผนการฝึกอาชีพที่สอดคล้องกับจุดประสงค์การเรียนรู้สมรรถนะประจำหน่วยหรือสมรรถนะของหลักสูตร  </w:t>
            </w:r>
            <w:r>
              <w:rPr>
                <w:rFonts w:ascii="TH SarabunPSK" w:hAnsi="TH SarabunPSK" w:cs="TH SarabunPSK"/>
                <w:spacing w:val="-14"/>
                <w:sz w:val="31"/>
                <w:sz w:val="31"/>
                <w:szCs w:val="31"/>
              </w:rPr>
              <w:t>แล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อดคล้องกับธรรมชาติของผู้เรียนหรือผู้เข้า</w:t>
            </w:r>
            <w:r>
              <w:rPr>
                <w:rFonts w:ascii="TH SarabunPSK" w:hAnsi="TH SarabunPSK" w:cs="TH SarabunPSK"/>
                <w:spacing w:val="-18"/>
                <w:sz w:val="31"/>
                <w:sz w:val="31"/>
                <w:szCs w:val="31"/>
              </w:rPr>
              <w:t>รับการฝึกอบรม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เนื้อหาสาระ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นผลการ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จัดการเรียนรู้และนำผลการประเมินมาปรับปรุ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3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ผู้เรีย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เรียนหรือผู้เข้ารับการฝึกอบรม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พัฒนาคุณภาพเป็นไปตามค่าเป้าหมายที่สถานศึกษากำหน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ร้างและการพัฒนา สื่อ นวัตกรรม เทคโนโลยีทางการศึกษา และแหล่ง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ัดสรรและหรือพัฒนา สื่อ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นวัตกรรมเทคโนโลยีทางการศึกษาและแหล่งเรียนรู้นำไปใช้ในการจัดการเรียนรู้เหมาะสมกับผู้เรียนหรือผู้เข้ารับการฝึกอบรมสอดคล้อง</w:t>
            </w:r>
            <w:r>
              <w:rPr>
                <w:rFonts w:ascii="TH SarabunPSK" w:hAnsi="TH SarabunPSK" w:eastAsia="Calibri" w:cs="TH SarabunPSK"/>
                <w:spacing w:val="-20"/>
                <w:sz w:val="32"/>
                <w:sz w:val="32"/>
                <w:szCs w:val="32"/>
              </w:rPr>
              <w:t>กับเนื้อหาสาระรายวิชา และจุดประสงค์การเรียนรู้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ระเมินผลการใช้สื่อนวัตกรรม เทคโนโลยีทางการศึกษาและแหล่ง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4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วัดและประเมินผล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ดสรรและหรือพัฒนาเครื่องมือวัดและประเมินผลที่หลากหลาย เหมาะสมและสอดคล้องกับ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ตามสภาพ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ตรวจสอบคุณภาพของเครื่องมือวัด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5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วิจัยเพื่อพัฒนา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ระบวนการวิจัยเพื่อแก้ปัญหาหรือพัฒนาการเรียนรู้ของผู้เรียนหรือผู้เข้ารับการฝึกอบรมโดยใช้วิธีการที่ถูกต้อง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แก้ปัญหาหรือการพัฒนาการเรียนรู้ของผู้เรียนของผู้เรียนหรือผู้เข้ารับการฝึกอบรมไปใช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ด้านการบริหารจัดการชั้น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บริหารจัดการชั้นเรีย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หรือผู้เข้ารับการฝึกอบรมมีส่ว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่วมในการจัดสภาพแวดล้อ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ยากาศที่เอื้อต่อการเรียนรู้มีความปลอดภัยและมีความสุข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หรือผู้เข้ารับการฝึกอบ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ระบวนการคิด มีทักษะชีวิตและทักษะการทำ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บ่มนิสัยให้ผู้เรียนหรือผู้เข้ารับ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ฝึกอบรมมีคุณ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ริยธรรม คุณลักษณะอันพึงประสงค์ค่านิยมที่ดีงาม  ปลูกฝังความเป็นประชาธิปไตยอันมีพระมหากษัตริย์ทรงเป็นประมุ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จัดระบบดูแลช่วยเหลือผู้เรียนหรือผู้ที่เข้ารับการฝึกอบร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ข้อมูล วิเคราะห์ สังเคราะห์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จัดทำและใช้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เรียนหรือผู้เข้ารับการฝึกอบรมในระบบดูแลช่วยเหลือผู้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การและจัดกิจกรรมเชิงสร้างสรรค์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ด้วยวิธีการที่หลากหล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ดูแลช่วยเหลือผู้เรี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ผู้เข้ารับ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จัดทำข้อมูลสารสนเทศ และเอกสารประจำชั้นเรียนหรือประจำวิช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ข้อมูล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อกสารผู้เรียนในที่ปรึกษาหรือประจำวิชาอย่างเป็นระบบ  ถูกต้องและเป็นปัจจุบั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ารสนเทศในการเสริมสร้างและพัฒนาผู้เรียนหรือผู้เข้ารับ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ด้านการพัฒนาตนเองและพัฒนา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3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พัฒนาตนเอ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พัฒนาตนเองที่สอดคล้องกับสภาพการปฏิบัติงานความต้องการจำเป็น หรือตามแผนกลยุทธ์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ของสถานศึกษาต้นสังก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ตนเองตามแผ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ำนักงานคณะกรรมการการอาชีวศึกษา 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ได้แก่ได้แก่การใช้ภาษา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สารสนเทศ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ื่อส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อังกฤษ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อังกฤษในการสื่อ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แนะนำตัวเอง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การใช้ชีวิตประจำวัน</w:t>
            </w:r>
          </w:p>
          <w:p>
            <w:pPr>
              <w:pStyle w:val="Normal"/>
              <w:spacing w:before="0" w:after="0"/>
              <w:ind w:left="14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งานอาชี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สอบภาษาอังกฤษตา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ที่สถานศึกษา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สารสนเทศ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ทคโนโลยีสารสนเทศ</w:t>
            </w: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ค้นหาข้อมูล สืบค้น และเรียนรู้ข้อมูลใหม่ๆมาใช้ในการจัดการเรียนการ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ปรแกรมสำเร็จรู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่วยใน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วลผลการจัดการเรียนส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ปรแกรมสำเร็จรูปในการสร้างสื่อการเรียนการสอ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วิชาชี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ชมรมวิชาชีพ หรือชุมชนการเรียนรู้ทาง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องค์ความรู้ที่ได้จากการเข้าร่วมชมรมวิชาชีพ หรือชุมชนการเรียนรู้ทางวิชาชีพไปใช้ในการจัดการเรียนการสอ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ประเมินระดับสมรรถนะ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ำหรับตำแหน่งและวิทยฐานะ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ครูชำนาญการพิเศษ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ประเมินตนเองโดยใส่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สมรรถนะปัจจุบัน ตามระดับคุณภาพ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>ตามตำแหน่งและวิทยฐา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ทั้ง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ตัวชี้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ดับสมรรถนะตามเกณฑ์คุณภาพที่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ุณากรอกรายละเอียดในช่องรายการ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สมรรถนะการปฏิบัติหน้าที่ของครูสายงานการสอน</w:t>
      </w:r>
      <w:r>
        <w:rPr>
          <w:rFonts w:ascii="TH SarabunPSK" w:hAnsi="TH SarabunPSK" w:cs="TH SarabunPSK"/>
          <w:sz w:val="32"/>
          <w:sz w:val="32"/>
          <w:szCs w:val="32"/>
        </w:rPr>
        <w:t>ให้ครบถ้วนทุกช่อ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567"/>
        <w:gridCol w:w="709"/>
        <w:gridCol w:w="1559"/>
        <w:gridCol w:w="1276"/>
        <w:gridCol w:w="3685"/>
      </w:tblGrid>
      <w:tr>
        <w:trPr>
          <w:tblHeader w:val="true"/>
          <w:trHeight w:val="3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สมรรถน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เกณฑ์คุณภา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กำหน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ปัจจุบั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สูงกว่าเกณฑ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ต้องการในการพัฒนาตนเ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ห้มีสมรรถนะสูงขึ้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โปรดระบุชื่อสมรรถนะ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เรื่อง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หัวข้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9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สร้างและหรือพัฒนาหลักสูต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วิเคราะห์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ประสงค์ สมรรถนะ และคำอธิบายรายวิชาหรือคำอธิบายของหลักสูตรและนำไปจัดทำรายวิชาและหรือหน่วยการเรียนรู้ให้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มรรถน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ำอธิบายรายวิชาหรือ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ำอธิบายของหลักสู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ปรับประยุกต์หลักสูตรรายวิชา กิจกรรม หรือโครงการ และหน่วยการเรียนรู้ให้</w:t>
            </w:r>
            <w:r>
              <w:rPr>
                <w:rFonts w:ascii="TH SarabunPSK" w:hAnsi="TH SarabunPSK" w:cs="TH SarabunPSK"/>
                <w:spacing w:val="-12"/>
                <w:sz w:val="31"/>
                <w:sz w:val="31"/>
                <w:szCs w:val="31"/>
              </w:rPr>
              <w:t>กับบริบทของสถานศึกษ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หรือสถานประกอบการ </w:t>
            </w:r>
            <w:r>
              <w:rPr>
                <w:rFonts w:ascii="TH SarabunPSK" w:hAnsi="TH SarabunPSK" w:cs="TH SarabunPSK"/>
                <w:spacing w:val="-6"/>
                <w:sz w:val="31"/>
                <w:sz w:val="31"/>
                <w:szCs w:val="31"/>
              </w:rPr>
              <w:t>ผู้เรียน ท้องถิ่น 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3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ประเมินผลการใช้หลักสูตร กิจกรรม หรือโครงการอย่างเป็นระบบและนำผลการประเมินมาปรับปรุง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4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่วมแลกเปลี่ยนเรียนรู้ด้านหลักสูต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แบบหน่วย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แบบหน่วยการเรียนรู้ หรือเนื้อหาสาระการเรียนรู้ โดยการปรับประยุกต์ ให้สอดคล้องกับบริบทของสถานศึกษา หรือสถานประกอบการและหรือท้องถิ่น และเหมาะสมกับผู้เรียนหรือผู้เข้ารับการฝึกอบรม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ิจกรรมการเรียนรู้ด้วยวิธีการปฏิบัติที่สอดคล้องกับธรรมชาติของเนื้อหาสาระ การเรียนรู้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หลากหลาย และสมรรถนะนำไปปฏิบัติได้จริ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น่วยการเรียนรู้ หรือเนื้อหาสาระ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ำผลการประเมินมาปรับปรุงให้มีคุณภาพสูงขึ้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ี่เลี้ยงหรือร่วมปรึกษา แลกเปลี่ยนเรียนรู้ด้านการออกแบบหน่วยการ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ทำแผนการจัดการเรียนรู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ฝึกอาชี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จัดการศึกษาเฉพาะ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EP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สอนราย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IP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ประสบการณ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ู้เรียนหรือผู้เข้ารับ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ฝึกอบรมเป็นราย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จัดการเรียนรู้และหรือแผนการฝึกอาชีพสอดคล้องกับการออกแบบหน่วยการเรียนรู้ธรรมชาติของผู้เรียนหรือผู้เข้ารับการฝึกอบรมและบริบทของสถานศึกษาหรือสถานประกอบการและท้องถิ่นที่มีองค์ประกอบครบถ้วนตามรูปแบบที่หน่วยงานการศึกษาหรือส่วนราชการต้นสังกัดกำหนด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ิจกรรมการเรียนรู้ด้วยวิธีการปฏิบัติที่สร้างสรรค์ สอดคล้องกับธรรมชาติของเนื้อหาสาระการเรียนรู้ และผู้เรียน หรือผู้เข้ารับการฝึกอบร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10"/>
                <w:sz w:val="32"/>
                <w:sz w:val="32"/>
                <w:szCs w:val="32"/>
              </w:rPr>
              <w:t>มีบันทึกหลังการสอนหรือหลังการจ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ิจกรรมการเรียนรู้ที่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 และนำผลมาปรับประยุกต์แผนการจัดการเรียนรู้ให้มีคุณภาพ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และให้คำแนะนำด้านการจัดทำแผนการจัดการ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ในการจ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1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จัดการเรียนรู้โดยใช้ รูปแบบ  เทคนิค  และวิธีการที่เน้นวิธีการปฏิบัติมีความหลากหลาย ใช้สื่อ  นวัตกรรม  เทคโนโลยี  การจัดการเรียนรู้  การวัดผลและประเมินผลตามแผนการจัดการเรียนรู้หรือแผนการฝึกอาชีพที่สอดคล้องกับจุดประสงค์การเรียนรู้สมรรถนะประจำหน่วยหรือสมรรถนะของหลักสูตร  </w:t>
            </w:r>
            <w:r>
              <w:rPr>
                <w:rFonts w:ascii="TH SarabunPSK" w:hAnsi="TH SarabunPSK" w:cs="TH SarabunPSK"/>
                <w:spacing w:val="-14"/>
                <w:sz w:val="31"/>
                <w:sz w:val="31"/>
                <w:szCs w:val="31"/>
              </w:rPr>
              <w:t>แล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อดคล้องกับธรรมชาติของผู้เรียนหรือผู้เข้า</w:t>
            </w:r>
            <w:r>
              <w:rPr>
                <w:rFonts w:ascii="TH SarabunPSK" w:hAnsi="TH SarabunPSK" w:cs="TH SarabunPSK"/>
                <w:spacing w:val="-18"/>
                <w:sz w:val="31"/>
                <w:sz w:val="31"/>
                <w:szCs w:val="31"/>
              </w:rPr>
              <w:t>รับการฝึกอบรม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เนื้อหาสาระ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นผลการ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จัดการเรียนรู้และนำผลการประเมินมาปรับปรุง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ในสถาน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3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ผู้เรีย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เรียนหรือผู้เข้ารับการฝึกอบรม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พัฒนาคุณภาพ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ป็นไปตามค่าเป้าหมายที่สถานศึกษากำหน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ร้างและการพัฒนา สื่อ นวัตกรรม เทคโนโลยีทางการศึกษา และแหล่ง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และพัฒนา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สื่อนวัตกรรมเทคโนโลยีทางการศึกษาและแหล่งเรียนรู้นำไปใช้ในการจัดการเรียนรู้เหมาะสมกับผู้เรียนหรือผู้เข้ารับการฝึกอบรมสอดคล้อง</w:t>
            </w:r>
            <w:r>
              <w:rPr>
                <w:rFonts w:ascii="TH SarabunPSK" w:hAnsi="TH SarabunPSK" w:eastAsia="Calibri" w:cs="TH SarabunPSK"/>
                <w:spacing w:val="-20"/>
                <w:sz w:val="32"/>
                <w:sz w:val="32"/>
                <w:szCs w:val="32"/>
              </w:rPr>
              <w:t>กับเนื้อหาสาระ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ายวิชา และจุดประสงค์การเรียนรู้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ื่อ นวัตกรรม 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ศึกษาและแหล่งเรียนรู้ และนำผล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การประเมินไปปรับปรุงพัฒนาให้มีคุณภาพสูงขึ้น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นำสื่อนวัตกรรม 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ศึกษาและแหล่งเรียนรู้ไปปรับประยุกต์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ในสถานศึกษาที่มีบริบทใกล้เคี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4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วัดและประเมินผล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ดสรรและหรือพัฒนาเครื่องมือวัด และประเมินผลที่หลากหลาย เหมาะสมและสอดคล้อง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ับ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ตามสภาพ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คุณภาพของเครื่องมือว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มินผลการเรียนรู้ และนำผล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ภาพของเครื่องมือวัดแล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เรียนรู้ไปปรับปรุ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แนะนำด้านการวัด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5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วิจัยเพื่อพัฒนา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ระบวนการวิจัยเพื่อแก้ปัญหาหรือพัฒนาการเรียนรู้ของผู้เรียนหรือผู้เข้ารับการฝึกอบรม โดยใช้วิธีการที่ถูกต้องและเหมาะสมกับสภาพปัญหาและความต้องการจำเป็น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แก้ปัญหาหรือการพัฒนาการเรียนรู้ของผู้เรียนของผู้เรียนหรือผู้เข้ารับการฝึกอบรมไปใช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ด้านการบริหารจัดการชั้น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บริหารจัดการชั้นเรีย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หรือผู้เข้ารับการฝึกอบรมมีส่ว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่วมในการจัดสภาพแวดล้อ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ยากาศที่เอื้อต่อการเรียนรู้มีความปลอดภัยและมีความสุข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หรือผู้เข้ารับการฝึกอบ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ระบวนการคิด มีทักษะชีวิตและทักษะการทำ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บ่มนิสัยให้ผู้เรียนหรือผู้เข้ารับ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ฝึกอบรมมีคุณ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ริยธรรม คุณลักษณะอันพึงประสงค์ค่านิยมที่ดีงาม  ปลูกฝังความเป็นประชาธิปไตยอันมีพระมหากษัตริย์ทรงเป็นประมุ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จัดระบบดูแลช่วยเหลือผู้เรียนหรือผู้ที่เข้ารับการฝึกอบร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ข้อมูล วิเคราะห์ สังเคราะห์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จัดทำและใช้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เรียนหรือผู้เข้ารับการฝึกอบรมในระบบดูแลช่วยเหลือผู้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การและจัดกิจกรรมเชิงสร้างสรรค์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ด้วยวิธีการที่หลากหล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ดูแลช่วยเหลือผู้เรี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ผู้เข้ารับ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จัดทำข้อมูลสารสนเทศ และเอกสารประจำชั้นเรียนหรือประจำวิช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ข้อมูล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อกสารผู้เรียนในที่ปรึกษาหรือประจำวิชาอย่างเป็นระบบ  ถูกต้องและเป็นปัจจุบั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ารสนเทศในการเสริมสร้างและพัฒนาผู้เรียนหรือผู้เข้ารับ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ด้านการพัฒนาตนเองและพัฒนา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3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พัฒนาตนเอ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พัฒนาตนเองที่สอดคล้องกับสภาพการปฏิบัติงานความต้องการจำเป็น หรือตามแผนกลยุทธ์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ของสถานศึกษาต้นสังก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ตนเองตามแผ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ำนักงานคณะกรรมการการอาชีวศึกษา 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ได้แก่ได้แก่การใช้ภาษา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สารสนเทศ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ื่อส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อังกฤษ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อังกฤษในการสื่อ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แนะนำตัวเอง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การใช้ชีวิตประจำวัน</w:t>
            </w:r>
          </w:p>
          <w:p>
            <w:pPr>
              <w:pStyle w:val="Normal"/>
              <w:spacing w:before="0" w:after="0"/>
              <w:ind w:left="14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งานอาชี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สอบภาษาอังกฤษตา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ที่สถานศึกษา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สารสนเทศ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ทคโนโลยีสารสนเทศ</w:t>
            </w:r>
            <w:r>
              <w:rPr>
                <w:rFonts w:ascii="TH SarabunPSK" w:hAnsi="TH SarabunPSK" w:cs="TH SarabunPSK"/>
                <w:spacing w:val="-3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ค้นหาข้อมูล สืบค้น และเรียนรู้ข้อมูลใหม่ๆมาใช้ในการจัดการเรียนการ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ปรแกรมสำเร็จรู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่วยใน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วลผลการจัดการเรียนสอ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โปรแกรมสำเร็จรูปในการสร้างสื่อการเรียนการสอ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วิชาชี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ชมรมวิชาชีพ หรือชุมชนการเรียนรู้ทาง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องค์ความรู้ที่ได้จากการเข้าร่วมชมรมวิชาชีพ หรือชุมชนการเรียนรู้ทางวิชาชีพไปใช้ในการจัดการเรียนการสอ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ประเมินระดับสมรรถนะ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ำหรับตำแหน่งและวิทยฐานะ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ครูเชี่ยวชาญ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ประเมินตนเองโดยใส่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สมรรถนะปัจจุบัน ตามระดับคุณภาพ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>ตามตำแหน่งและวิทยฐา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ทั้ง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ตัวชี้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ดับสมรรถนะตามเกณฑ์คุณภาพที่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ุณากรอกรายละเอียดในช่องรายการ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สมรรถนะการปฏิบัติหน้าที่ของครูสายงานการสอน</w:t>
      </w:r>
      <w:r>
        <w:rPr>
          <w:rFonts w:ascii="TH SarabunPSK" w:hAnsi="TH SarabunPSK" w:cs="TH SarabunPSK"/>
          <w:sz w:val="32"/>
          <w:sz w:val="32"/>
          <w:szCs w:val="32"/>
        </w:rPr>
        <w:t>ให้ครบถ้วนทุกช่อ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567"/>
        <w:gridCol w:w="709"/>
        <w:gridCol w:w="1559"/>
        <w:gridCol w:w="1276"/>
        <w:gridCol w:w="3685"/>
      </w:tblGrid>
      <w:tr>
        <w:trPr>
          <w:tblHeader w:val="true"/>
          <w:trHeight w:val="3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สมรรถน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เกณฑ์คุณภา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กำหน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ปัจจุบั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สูงกว่าเกณฑ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ต้องการในการพัฒนาตนเ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ห้มีสมรรถนะสูงขึ้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โปรดระบุชื่อสมรรถนะ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เรื่อง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หัวข้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9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สร้างและหรือพัฒนาหลักสูต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วิเคราะห์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ประสงค์ สมรรถนะ และคำอธิบายรายวิชาหรือคำอธิบายของหลักสูตรและนำไปจัดทำรายวิชาและหรือหน่วยการเรียนรู้ให้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มรรถน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ำอธิบายรายวิชาหรือ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ำอธิบายของหลักสู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ปรับประยุกต์หลักสูตรรายวิชา กิจกรรม หรือโครงการ และหน่วยการเรียนรู้ให้</w:t>
            </w:r>
            <w:r>
              <w:rPr>
                <w:rFonts w:ascii="TH SarabunPSK" w:hAnsi="TH SarabunPSK" w:cs="TH SarabunPSK"/>
                <w:spacing w:val="-12"/>
                <w:sz w:val="31"/>
                <w:sz w:val="31"/>
                <w:szCs w:val="31"/>
              </w:rPr>
              <w:t>กับบริบทของสถานศึกษ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รือสถานประกอบการ ผู้เรียน ท้องถิ่น 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3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ประเมินผลการใช้หลักสูตร กิจกรรม หรือโครงการอย่างเป็นระบบและนำผลการประเมินมาปรับปรุง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4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ป็นแบบอย่างที่ดีเป็นพี่เลี้ยง และหรือเป็นที่ปรึกษาด้านหลักสูต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แบบหน่วย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แบบหน่วยการเรียนรู้ หรือเนื้อหาสาระการเรียนรู้ โดยการปรับประยุกต์ ให้สอดคล้องกับบริบทของสถานศึกษา หรือสถานประกอบการและหรือท้องถิ่น และเหมาะสมกับผู้เรียนหรือผู้เข้ารับการฝึกอบรม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ิจกรรมการเรียนรู้ด้วยวิธีการปฏิบัติที่สอดคล้องกับธรรมชาติของเนื้อหาสาระ การเรียนรู้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หลากหลาย และสมรรถนะนำไปปฏิบัติได้จริ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น่วยการเรียนรู้ หรือเนื้อหาสาระ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ำผลการประเมินมาปรับปรุงให้มีคุณภาพสูงขึ้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 เป็นพี่เลี้ยง และหรือเป็นที่ปรึกษาด้านการออกแบบหน่วยการ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ทำแผนการจัดการเรียนรู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ฝึกอาชี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จัดการศึกษาเฉพาะ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EP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สอนราย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IP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ประสบการณ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ู้เรียนหรือผู้เข้ารับ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ฝึกอบรมเป็นราย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จัดการเรียนรู้และหรือแผนการฝึกอาชีพสอดคล้องกับการออกแบบหน่วยการเรียนรู้ธรรมชาติของผู้เรียนหรือผู้เข้ารับการฝึกอบรมและบริบทของสถานศึกษาหรือสถานประกอบการและท้องถิ่นที่มีองค์ประกอบครบถ้วนตามรูปแบบที่หน่วยงานการศึกษาหรือส่วนราชการต้นสังกัดกำหนด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มีกิจกรรมการเรียนรู้ด้วยวิธีการปฏิบัติที่สร้างสรรค์ สอดคล้องกับธรรมชาติของเนื้อหาสาระการเรียนรู้ และผู้เรียน หรือผู้เข้ารับการฝึกอบรมอย่างหลากหลา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10"/>
                <w:sz w:val="32"/>
                <w:sz w:val="32"/>
                <w:szCs w:val="32"/>
              </w:rPr>
              <w:t>มีบันทึกหลังการสอนหรือหลังการจ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ิจกรรมการเรียนรู้ที่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 และนำผลมาปรับประยุกต์แผนการจัดการเรียนรู้ให้มีคุณภาพ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 เป็นพี่เลี้ยง และหรือเป็นที่ปรึกษา ด้านการจัดทำแผนการจัดการ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ในการจ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1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จัดการเรียนรู้โดยใช้ รูปแบบ  เทคนิค  และวิธีการที่เน้นวิธีการปฏิบัติมีความหลากหลาย ใช้สื่อ  นวัตกรรม  เทคโนโลยี  การจัดการเรียนรู้  การวัดผลและประเมินผลตามแผนการจัดการเรียนรู้หรือแผนการฝึกอาชีพที่สอดคล้องกับจุดประสงค์การเรียนรู้สมรรถนะประจำหน่วยหรือสมรรถนะของหลักสูตร  </w:t>
            </w:r>
            <w:r>
              <w:rPr>
                <w:rFonts w:ascii="TH SarabunPSK" w:hAnsi="TH SarabunPSK" w:cs="TH SarabunPSK"/>
                <w:spacing w:val="-14"/>
                <w:sz w:val="31"/>
                <w:sz w:val="31"/>
                <w:szCs w:val="31"/>
              </w:rPr>
              <w:t>แล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อดคล้องกับธรรมชาติของผู้เรียนหรือผู้เข้า</w:t>
            </w:r>
            <w:r>
              <w:rPr>
                <w:rFonts w:ascii="TH SarabunPSK" w:hAnsi="TH SarabunPSK" w:cs="TH SarabunPSK"/>
                <w:spacing w:val="-18"/>
                <w:sz w:val="31"/>
                <w:sz w:val="31"/>
                <w:szCs w:val="31"/>
              </w:rPr>
              <w:t>รับการฝึกอบรม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เนื้อหาสาระ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นผลการ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จัดการเรียนรู้และนำผลการประเมินมาปรับปรุง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ในสถานศึกษ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การจัดการเรียนรู้สามารถนำไปใช้ได้ในสถานศึกษาที่มีบริบทใกล้เคี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pacing w:val="-30"/>
                <w:sz w:val="31"/>
                <w:szCs w:val="31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3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ผู้เรีย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เรียนหรือผู้เข้ารับการฝึกอบรม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พัฒนาคุณภาพ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ป็นไปตามค่าเป้าหมายที่สถานศึกษากำหน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ร้างและการพัฒนา สื่อ นวัตกรรม เทคโนโลยีทางการศึกษา และแหล่ง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และพัฒนา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สื่อนวัตกรรมเทคโนโลยีทางการศึกษาและแหล่งเรียนรู้นำไปใช้ในการจัดการเรียนรู้เหมาะสมกับผู้เรียนหรือผู้เข้ารับการฝึกอบรมสอดคล้อง</w:t>
            </w:r>
            <w:r>
              <w:rPr>
                <w:rFonts w:ascii="TH SarabunPSK" w:hAnsi="TH SarabunPSK" w:eastAsia="Calibri" w:cs="TH SarabunPSK"/>
                <w:spacing w:val="-20"/>
                <w:sz w:val="32"/>
                <w:sz w:val="32"/>
                <w:szCs w:val="32"/>
              </w:rPr>
              <w:t>กับเนื้อหาสาระ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ายวิชา และจุดประสงค์การเรียนรู้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ื่อ นวัตกรรม 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ศึกษาและแหล่งเรียนรู้ และนำผล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การประเมินไปปรับปรุงพัฒนาให้มีคุณภาพสูงขึ้น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นำสื่อนวัตกรรม 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ศึกษาและแหล่งเรียนรู้ไปปรับประยุกต์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ในสถานศึกษาที่มีบริบทใกล้เคียง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4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วัดและประเมินผล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ดสรรและหรือพัฒนาเครื่องมือวัด และประเมินผลที่หลากหลาย เหมาะสมและสอดคล้อง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ับ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ตามสภาพ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คุณภาพของเครื่องมือว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มินผลการเรียนรู้ และนำผล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ภาพของเครื่องมือวัดแล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เรียนรู้ไปปรับปรุง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เป็นพี่เลี้ยงและให้คำปรึกษาด้านการวัด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5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วิจัยเพื่อพัฒนา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ระบวนการวิจัยหรือดำเนินการวิจัยเพื่อแก้ปัญหาหรือพัฒนาการเรียนรู้ของผู้เรียนหรือผู้เข้ารับการฝึกอบรม โดยใช้วิธีการที่ถูกต้องและเหมาะสมกับสภาพปัญหาและความต้องการจำเป็น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แก้ปัญหาหรือการพัฒนาการเรียนรู้ของผู้เรียนของผู้เรียนหรือผู้เข้ารับการฝึกอบรมหรือผลการวิจัยไปใช้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แนะนำในการใช้กระบวนการวิจัยหรือดำเนินการวิจัย เพื่อแก้ปัญหาและหรือพัฒนาการเรียนรู้ของผู้เรียนหรือผู้เข้ารับ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ด้านการบริหารจัดการชั้น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บริหารจัดการชั้นเรีย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หรือผู้เข้ารับการฝึกอบ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อย่างสร้างสรรค์ในการจัดสภาพแวดล้อมบรรยากาศที่เอื้อต่อการเรียนรู้มีความปลอดภัยและมีความสุข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หรือผู้เข้ารับการฝึกอบ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ระบวนการคิด มีทักษะชีวิตและทักษะการทำ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บ่มนิสัยให้ผู้เรียนหรือผู้เข้ารับ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ฝึกอบรมมีคุณ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ุณธรรม จริยธรรม คุณลักษณะอันพึงประสงค์ค่านิยมที่ดีงาม  ปลูกฝังความเป็นประชาธิปไตยอันมีพระมหากษัตริย์ทรงเป็นประมุข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แรงให้ผู้เรีย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หรือผู้เข้ารับการฝึกอบ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ความมั่นใจในการพัฒนาตนเองเต็มตามศักยภา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จัดระบบดูแลช่วยเหลือผู้เรียนหรือผู้ที่เข้ารับการฝึกอบร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ข้อมูล วิเคราะห์ สังเคราะห์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จัดทำและใช้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เรียนหรือผู้เข้ารับการฝึกอบรมในระบบดูแลช่วยเหลือผู้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การและจัดกิจกรรมเชิงสร้างสรรค์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ด้วยวิธีการที่หลากหล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ดูแลช่วยเหลือผู้เรี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ผู้เข้ารับการฝึกอบร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ป้องกันและแก้ปัญหาผู้เรียนหรือผู้เข้ารับการฝึกอบรมอย่างเป็นระบ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จัดทำข้อมูลสารสนเทศ และเอกสารประจำชั้นเรียนหรือประจำวิช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ข้อมูล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อกสารผู้เรียนในที่ปรึกษาหรือประจำวิชาอย่างเป็นระบบ  ถูกต้องและเป็นปัจจุบั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ารสนเทศในการเสริมสร้างและพัฒนาผู้เรียนหรือผู้เข้ารับการฝึกอบร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ปรึกษาแก่ครูในสถานศึกษาด้า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ดทำข้อมูล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ด้านการพัฒนาตนเองและพัฒนา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3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พัฒนาตนเอ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พัฒนาตนเองที่สอดคล้องกับสภาพการปฏิบัติงานความต้องการจำเป็น หรือตามแผนกลยุทธ์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ของสถานศึกษาต้นสังก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ตนเองตามแผ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ำนักงานคณะกรรมการการอาชีวศึกษา 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ได้แก่ได้แก่การใช้ภาษา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สารสนเทศ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ื่อส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อังกฤษ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อังกฤษในการสื่อ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แนะนำตัวเอง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การใช้ชีวิตประจำวัน</w:t>
            </w:r>
          </w:p>
          <w:p>
            <w:pPr>
              <w:pStyle w:val="Normal"/>
              <w:spacing w:before="0" w:after="0"/>
              <w:ind w:left="14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งานอาชี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เอกสารวิชาการในอาชีพเป็นภาษาอังกฤ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สอบภาษาอังกฤษตามมาตรฐานที่สถานศึกษา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สารสนเทศ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ใช้เทคโนโลยี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ค้นหาข้อมูล สืบค้น และเรียนรู้ข้อมูลใหม่ๆมาใช้ในการจัดการเรียนการ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ช้โปรแกรมสำเร็จรู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ในการประมวลผลการจัดการเรียนส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ช้โปรแกรมสำเร็จรูป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ในการสร้างสื่อการเรียน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สอน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และใช้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ในการจัดการเรียนการส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ำความรู้ความสามา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ทักษะที่ได้จากการพัฒนาตนเองมาพัฒนานวัตกรรมการจัดการเรียนรู้ที่ส่งผลต่อคุณภาพผู้เรียนหรื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ับ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วิชาชี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ชมรมวิชาชีพ หรือชุมชนการเรียนรู้ทาง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องค์ความรู้ที่ได้จากการเข้าร่วมชมรมวิชาชีพ หรือชุมชนการเรียนรู้ทางวิชาชีพไปใช้ในการจัดการเรียนการส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นวัตกรรมที่ได้จากการเข้าร่วมในชมรมวิชาชีพ หรือชุมชนการเรียนรู้ทาง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ครือข่ายชมรมวิชาชีพ หรือชุมชนการเรียนรู้ทางวิชาชี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ประเมินระดับสมรรถนะ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ำหรับตำแหน่งและวิทยฐานะ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ครูเชี่ยวชาญพิเศษ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ประเมินตนเองโดยใส่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สมรรถนะปัจจุบัน ตามระดับคุณภาพ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>ตามตำแหน่งและวิทยฐา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ทั้ง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ตัวชี้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ดับสมรรถนะตามเกณฑ์คุณภาพที่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ุณากรอกรายละเอียดในช่องรายการ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สมรรถนะการปฏิบัติหน้าที่ของครูสายงานการสอน</w:t>
      </w:r>
      <w:r>
        <w:rPr>
          <w:rFonts w:ascii="TH SarabunPSK" w:hAnsi="TH SarabunPSK" w:cs="TH SarabunPSK"/>
          <w:sz w:val="32"/>
          <w:sz w:val="32"/>
          <w:szCs w:val="32"/>
        </w:rPr>
        <w:t>ให้ครบถ้วนทุกช่อ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spacing w:lineRule="auto" w:line="240" w:before="0" w:after="0"/>
        <w:ind w:firstLine="851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567"/>
        <w:gridCol w:w="709"/>
        <w:gridCol w:w="1559"/>
        <w:gridCol w:w="1276"/>
        <w:gridCol w:w="3685"/>
      </w:tblGrid>
      <w:tr>
        <w:trPr>
          <w:tblHeader w:val="true"/>
          <w:trHeight w:val="3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สมรรถน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เกณฑ์คุณภา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กำหน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ปัจจุบั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สูงกว่าเกณฑ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ธิบ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องรอย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ต้องการในการพัฒนาตนเ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ห้มีสมรรถนะสูงขึ้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โปรดระบุชื่อสมรรถนะ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เรื่อง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หัวข้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9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สร้างและหรือพัฒนาหลักสูต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วิเคราะห์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ประสงค์ สมรรถนะ และคำอธิบายรายวิชาหรือคำอธิบายของหลักสูตรและนำไปจัดทำรายวิชาและหรือหน่วยการเรียนรู้ให้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มรรถน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ำอธิบายรายวิชาหรือ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ำอธิบายของหลักสู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ปรับประยุกต์หลักสูตรรายวิชา กิจกรรม หรือโครงการ และหน่วยการเรียนรู้ให้</w:t>
            </w:r>
            <w:r>
              <w:rPr>
                <w:rFonts w:ascii="TH SarabunPSK" w:hAnsi="TH SarabunPSK" w:cs="TH SarabunPSK"/>
                <w:spacing w:val="-12"/>
                <w:sz w:val="31"/>
                <w:sz w:val="31"/>
                <w:szCs w:val="31"/>
              </w:rPr>
              <w:t>กับบริบทของสถานศึกษ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รือสถานประกอบการ ผู้เรียน ท้องถิ่น 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3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ประเมินผลการใช้หลักสูตร กิจกรรม หรือโครงการอย่างเป็นระบบและนำผลการประเมินมาปรับปรุงพัฒนาให้มีคุณภาพสูงขึ้น</w:t>
            </w:r>
          </w:p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4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ป็นแบบอย่างที่ดี เป็นผู้นำ เป็นพี่เลี้ยง และเป็นที่ปรึกษาด้านหลักสูต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แบบหน่วย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หน่วยการเรียนรู้ หรือเนื้อหาสาระการเรียนรู้ โดยการปรับประยุกต์ ให้สอดคล้องกับบริบทของสถานศึกษา หรือสถานประกอบการและหรือท้องถิ่น และ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หมาะสมกับผู้เรียนหรือผู้เข้ารับการฝึกอบร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ิจกรรมการเรียนรู้ด้วยวิธีการปฏิบัติที่สอดคล้องกับธรรมชาติของเนื้อหาสาระ การเรียนรู้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หลากหลาย และสมรรถนะนำไปปฏิบัติได้จริ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หน่วยการเรียนรู้ หรือเนื้อหาสาระการ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ำผลการประเมินมาปรับปรุงให้มีคุณภาพสูงขึ้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 เป็นผู้นำ เป็นพี่เลี้ยง และเป็นที่ปรึกษาด้านการออกแบบหน่วยการ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ทำแผนการจัดการเรียนรู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ฝึกอาชี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จัดการศึกษาเฉพาะ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EP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สอนราย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IP)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จัดประสบการณ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ู้เรียนหรือผู้เข้ารับ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ฝึกอบรมเป็นราย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การจัดการเรียนรู้และหรือแผนการฝึกอาชีพสอดคล้องกับการออกแบบหน่วยการเรียนรู้ธรรมชาติของผู้เรียนหรือผู้เข้ารับการฝึกอบรมและบริบทของสถานศึกษาหรือสถานประกอบการและท้องถิ่นที่มีองค์ประกอบครบถ้วนตามรูปแบบที่หน่วยงานการศึกษาหรือส่วนราชการต้นสังกัดกำหนดและสามารถนำไปปฏิบัติได้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มีกิจกรรมการเรียนรู้ด้วยวิธีการปฏิบัติที่สร้างสรรค์ สอดคล้องกับธรรมชาติของเนื้อหาสาระการเรียนรู้ และผู้เรียน หรือผู้เข้ารับการฝึกอบรมอย่างหลากหลา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10"/>
                <w:sz w:val="32"/>
                <w:sz w:val="32"/>
                <w:szCs w:val="32"/>
              </w:rPr>
              <w:t>มีบันทึกหลังการสอนหรือหลังการจ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ิจกรรมการเรียนรู้ที่สอดคล้องกับจุด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 และนำผลมาปรับประยุกต์แผนการจัดการเรียนรู้ให้มีคุณภาพ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 เป็นผู้นำ เป็นพี่เลี้ยง และหรือเป็นที่ปรึกษา ด้านการจัดทำแผนการจัดการ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ในการจ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1.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จัดการเรียนรู้โดยใช้ รูปแบบ  เทคนิค  และวิธีการที่เน้นวิธีการปฏิบัติมีความหลากหลาย ใช้สื่อ  นวัตกรรม  เทคโนโลยี  การจัดการเรียนรู้  การวัดผลและประเมินผลตามแผนการจัดการเรียนรู้หรือแผนการฝึกอาชีพที่สอดคล้องกับจุดประสงค์การเรียนรู้สมรรถนะประจำหน่วยหรือสมรรถนะของหลักสูตร  </w:t>
            </w:r>
            <w:r>
              <w:rPr>
                <w:rFonts w:ascii="TH SarabunPSK" w:hAnsi="TH SarabunPSK" w:cs="TH SarabunPSK"/>
                <w:spacing w:val="-14"/>
                <w:sz w:val="31"/>
                <w:sz w:val="31"/>
                <w:szCs w:val="31"/>
              </w:rPr>
              <w:t>แล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อดคล้องกับธรรมชาติของผู้เรียนหรือผู้เข้า</w:t>
            </w:r>
            <w:r>
              <w:rPr>
                <w:rFonts w:ascii="TH SarabunPSK" w:hAnsi="TH SarabunPSK" w:cs="TH SarabunPSK"/>
                <w:spacing w:val="-18"/>
                <w:sz w:val="31"/>
                <w:sz w:val="31"/>
                <w:szCs w:val="31"/>
              </w:rPr>
              <w:t>รับการฝึกอบรม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และเนื้อหาสาระ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นผลการ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จัดการเรียนรู้และนำผลการประเมินมาปรับปรุง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ให้มีคุณภาพสูง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ู้ในสถานศึกษ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การจัดการเรียนรู้สามารถนำไปใช้ได้ในสถานศึกษาที่มีบริบทใกล้เคี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30"/>
                <w:sz w:val="31"/>
                <w:szCs w:val="31"/>
              </w:rPr>
            </w:pPr>
            <w:r>
              <w:rPr>
                <w:rFonts w:cs="TH SarabunPSK" w:ascii="TH SarabunPSK" w:hAnsi="TH SarabunPSK"/>
                <w:spacing w:val="-30"/>
                <w:sz w:val="31"/>
                <w:szCs w:val="31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  <w:r>
              <w:rPr>
                <w:rFonts w:ascii="TH SarabunPSK" w:hAnsi="TH SarabunPSK" w:cs="TH SarabunPSK"/>
                <w:spacing w:val="-30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ป็นผู้น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3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3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ผู้เรีย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เรียนหรือผู้เข้ารับการฝึกอบรม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พัฒนาคุณภาพ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ป็นไปตามค่าเป้าหมายที่สถานศึกษากำหน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ร้างและการพัฒนา สื่อ นวัตกรรม เทคโนโลยีทางการศึกษา และแหล่ง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และพัฒนา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สื่อนวัตกรรมเทคโนโลยีทางการศึกษาและแหล่งเรียนรู้นำไปใช้ในการจัดการเรียนรู้เหมาะสมกับผู้เรียนหรือผู้เข้ารับการฝึกอบรมสอดคล้อง</w:t>
            </w:r>
            <w:r>
              <w:rPr>
                <w:rFonts w:ascii="TH SarabunPSK" w:hAnsi="TH SarabunPSK" w:eastAsia="Calibri" w:cs="TH SarabunPSK"/>
                <w:spacing w:val="-20"/>
                <w:sz w:val="32"/>
                <w:sz w:val="32"/>
                <w:szCs w:val="32"/>
              </w:rPr>
              <w:t>กับเนื้อหาสาระ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ายวิชา และจุดประสงค์การเรียนรู้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ใช้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ื่อ นวัตกรรม 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ศึกษาและแหล่งเรียนรู้ และนำผล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การประเมินไปปรับปรุงพัฒนาให้มีคุณภาพสูงขึ้น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นำสื่อนวัตกรรม เทคโนโลย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ศึกษาและแหล่งเรียนรู้ไปปรับประยุกต์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ในสถานศึกษาที่มีบริบทใกล้เคียง</w:t>
            </w:r>
          </w:p>
          <w:p>
            <w:pPr>
              <w:pStyle w:val="Style18"/>
              <w:tabs>
                <w:tab w:val="clear" w:pos="720"/>
                <w:tab w:val="left" w:pos="187" w:leader="none"/>
              </w:tabs>
              <w:spacing w:lineRule="auto" w:line="240" w:before="0" w:after="0"/>
              <w:ind w:left="1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 และเป็นผู้น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4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วัดและประเมินผล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</w:tabs>
              <w:spacing w:lineRule="auto" w:line="240" w:before="0" w:after="0"/>
              <w:ind w:left="3" w:hanging="1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ัดสรรและหรือพัฒนาเครื่องมือวัดและประเมินผลที่หลากหลายเหมาะสมและสอดคล้องกับ</w:t>
            </w:r>
            <w:r>
              <w:rPr>
                <w:rFonts w:ascii="TH SarabunPSK" w:hAnsi="TH SarabunPSK" w:eastAsia="Calibri" w:cs="TH SarabunPSK"/>
                <w:spacing w:val="-10"/>
                <w:sz w:val="32"/>
                <w:sz w:val="32"/>
                <w:szCs w:val="32"/>
              </w:rPr>
              <w:t>จุดประสงค์การเรียน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ตามสภาพจร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คุณภาพของเครื่องมือว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มินผลการเรียนรู้ และนำผล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ภาพของเครื่องมือวัดแล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เรียนรู้ไปปรับปรุงพัฒนาให้มีคุณภาพสูงขึ้น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210" w:leader="none"/>
              </w:tabs>
              <w:spacing w:lineRule="auto" w:line="240" w:before="0" w:after="0"/>
              <w:ind w:left="2" w:hanging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เป็นแบบอย่างที่ดีเป็นผู้นำ เป็นพี่เลี้ยงและให้คำปร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วัด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.5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วิจัยเพื่อพัฒนาการเรียนรู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ระบวนการวิจัยหรือดำเนินการวิจัยในการสร้างองค์ความรู้ใหม่ เพื่อแก้ปัญหาและหรือพัฒนาการเรียนรู้ของผู้เรียนหรือผู้เข้ารับการฝึกอบรม โดยใช้วิธีการที่ถูกต้องและเหมาะสมกับสภาพปัญหาและความต้องการจำเป็น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แก้ปัญหาหรือการพัฒนาการเรียนรู้ของผู้เรียนของผู้เรียนหรือผู้เข้ารับการฝึกอบรมหรือผลการวิจัยไปใช้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นำ และให้คำแนะนำในการใช้กระบวนการวิจัยหรือดำเนินการวิจัย ในการสร้างองค์ความรู้ใหม่เพื่อแก้ปัญหาและหรือพัฒนาการเรียนรู้ของผู้เรียนหรือผู้เข้ารับ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ด้านการบริหารจัดการชั้น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บริหารจัดการชั้นเรีย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หรือผู้เข้ารับการฝึกอบ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้ที่เกี่ยวข้องมีส่วนร่วมอย่างสร้างสรรค์ในการจัดสภาพแวดล้อมบรรยากาศที่เอื้อต่อการเรียนรู้มีความปลอดภัยและมีความสุข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ผู้เรีย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หรือผู้เข้ารับการฝึกอบ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ระบวนการคิด มีทักษะชีวิตและทักษะการทำ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บ่มนิสัยให้ผู้เรียนหรือผู้เข้ารับ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การฝึกอบรมมีคุณ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ุณธรรม จริยธรรม คุณลักษณะอันพึงประสงค์ค่านิยมที่ดีงาม  ปลูกฝังความเป็นประชาธิปไตยอันมีพระมหากษัตริย์ทรงเป็นประมุข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แรงให้ผู้เรียน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หรือผู้เข้ารับการฝึกอบ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ความมั่นใจในการพัฒนาตนเองเต็มตามศักยภาพ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 เกิดแรงบันดาล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จัดระบบดูแลช่วยเหลือผู้เรียนหรือผู้ที่เข้ารับการฝึกอบร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ข้อมูล วิเคราะห์ สังเคราะห์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จัดทำและใช้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เรียนหรือผู้เข้ารับการฝึกอบรมในระบบดูแลช่วยเหลือผู้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การและจัดกิจกรรมเชิงสร้างสรรค์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ด้วยวิธีการที่หลากหล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ดูแลช่วยเหลือผู้เรี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ผู้เข้ารับการฝึกอบร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ป้องกันและแก้ปัญหาผู้เรียนหรือผู้เข้ารับการฝึกอบรมอย่างเป็นระบ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ไปประยุกต์ใช้ในสถานศึกษาที่มีบริบทใกล้เคี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จัดทำข้อมูลสารสนเทศ และเอกสารประจำชั้นเรียนหรือประจำวิช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ดทำข้อมูล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อกสารผู้เรียนในที่ปรึกษาหรือประจำวิชาอย่างเป็นระบบ  ถูกต้องและเป็นปัจจุบั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ารสนเทศในการเสริมสร้างและพัฒนาผู้เรียนหรือผู้เข้ารับการฝึกอบร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ปรึกษาแก่ครูในสถานศึกษาด้า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ดทำข้อมูลสารสนเทศ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ด้านการพัฒนาตนเองและพัฒนา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3.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พัฒนาตนเอ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พัฒนาตนเองที่สอดคล้องกับสภาพการปฏิบัติงานความต้องการจำเป็น หรือตามแผนกลยุทธ์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ของสถานศึกษาต้นสังก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ตนเองตามแผ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ำนักงานคณะกรรมการการอาชีวศึกษา 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เต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ได้แก่ได้แก่การใช้ภาษา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สารสนเทศ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สื่อสาร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อังกฤษ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อังกฤษในการสื่อส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แนะนำตัวเอง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24"/>
                <w:sz w:val="32"/>
                <w:sz w:val="32"/>
                <w:szCs w:val="32"/>
              </w:rPr>
              <w:t>การใช้ชีวิตประจำวัน</w:t>
            </w:r>
          </w:p>
          <w:p>
            <w:pPr>
              <w:pStyle w:val="Normal"/>
              <w:spacing w:before="0" w:after="0"/>
              <w:ind w:left="14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งานอาชีพ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เอกสารวิชาการในอาชีพเป็นภาษาอังกฤษและเป็นต้นแบ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ปรึกษาแก่บุคคลอื่น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สอบภาษาอังกฤษตามมาตรฐานที่สถานศึกษา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เทคโนโลยีสารสนเทศ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ใช้เทคโนโลยี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ค้นหาข้อมูล สืบค้น และเรียนรู้ข้อมูลใหม่ๆมาใช้ในการจัดการเรียนการ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ช้โปรแกรมสำเร็จรู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ในการประมวลผลการจัดการเรียนสอน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ช้โปรแกรมสำเร็จรู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สร้างสื่อการเรียนการสอนและใช้เทคโนโลยีช่วยในการจัดการเรียนการส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แบบในการใช้เทคโนโลยีช่วยในการจัดการเรียนการส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ำความรู้ความสามา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ทักษะที่ได้จากการพัฒนาตนเองมาพัฒนานวัตกรรมการจัดการเรียนรู้ที่ส่งผลต่อคุณภาพผู้เรียนหรื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ับการฝึกอบร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องค์ความรู้ใหม่ที่ได้จากการพัฒนาตนเ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วิชาชี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ชมรมวิชาชีพ หรือชุมชนการเรียนรู้ทาง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องค์ความรู้ที่ได้จากการเข้าร่วมชมรมวิชาชีพ หรือชุมชนการเรียนรู้ทางวิชาชีพไปใช้ในการจัดการเรียนการส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นวัตกรรมที่ได้จากการเข้าร่วมในชมรมวิชาชีพ หรือชุมชนการเรียนรู้ทางวิชาชี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ครือข่ายชมรมวิชาชีพ หรือชุมชนการเรียนรู้ทางวิชาชี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สร้างวัฒนธรรมทางการเรียนรู้ในสถานศึกษ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นำการเปลี่ยนแปลงที่ส่งผลต่อเพื่อนร่วมวิชาชี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อย่าง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 xml:space="preserve">แผนพัฒนาตนเองรายบุคคล </w:t>
      </w: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>(ID PLAN)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  <w:lang w:eastAsia="ja-JP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eastAsia="ja-JP"/>
        </w:rPr>
        <w:t xml:space="preserve">แผนพัฒนาตนเองรายบุคคล </w:t>
      </w:r>
      <w:r>
        <w:rPr>
          <w:rFonts w:cs="TH SarabunPSK" w:ascii="TH SarabunPSK" w:hAnsi="TH SarabunPSK"/>
          <w:b/>
          <w:bCs/>
          <w:sz w:val="40"/>
          <w:szCs w:val="40"/>
          <w:lang w:eastAsia="ja-JP"/>
        </w:rPr>
        <w:t xml:space="preserve">(Individual Development Plan : ID PLAN)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eastAsia="ja-JP"/>
        </w:rPr>
        <w:t>ประจำปีการศึกษา</w:t>
      </w:r>
      <w:r>
        <w:rPr>
          <w:rFonts w:cs="TH SarabunPSK" w:ascii="TH SarabunPSK" w:hAnsi="TH SarabunPSK"/>
          <w:b/>
          <w:bCs/>
          <w:sz w:val="40"/>
          <w:szCs w:val="40"/>
          <w:lang w:eastAsia="ja-JP"/>
        </w:rPr>
        <w:t>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eastAsia="ja-JP"/>
        </w:rPr>
        <w:t>ชื่อ – สกุล</w:t>
      </w:r>
      <w:r>
        <w:rPr>
          <w:rFonts w:cs="TH SarabunPSK" w:ascii="TH SarabunPSK" w:hAnsi="TH SarabunPSK"/>
          <w:b/>
          <w:bCs/>
          <w:sz w:val="40"/>
          <w:szCs w:val="40"/>
          <w:lang w:eastAsia="ja-JP"/>
        </w:rPr>
        <w:t>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eastAsia="ja-JP"/>
        </w:rPr>
        <w:t>ตำแหน่ง………………………วิทยฐานะ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eastAsia="ja-JP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eastAsia="ja-JP"/>
        </w:rPr>
        <w:t>ชื่อสถานศึกษา</w:t>
      </w:r>
      <w:r>
        <w:rPr>
          <w:rFonts w:cs="TH SarabunPSK" w:ascii="TH SarabunPSK" w:hAnsi="TH SarabunPSK"/>
          <w:b/>
          <w:bCs/>
          <w:sz w:val="40"/>
          <w:szCs w:val="40"/>
          <w:lang w:eastAsia="ja-JP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eastAsia="ja-JP"/>
        </w:rPr>
      </w:pPr>
      <w:r>
        <w:rPr>
          <w:rFonts w:cs="TH SarabunPSK" w:ascii="TH SarabunPSK" w:hAnsi="TH SarabunPSK"/>
          <w:b/>
          <w:bCs/>
          <w:sz w:val="40"/>
          <w:szCs w:val="40"/>
          <w:lang w:eastAsia="ja-JP"/>
        </w:rPr>
        <w:t>----------------------------------------</w:t>
      </w:r>
    </w:p>
    <w:p>
      <w:pPr>
        <w:pStyle w:val="Normal"/>
        <w:spacing w:lineRule="auto" w:line="240" w:before="0" w:after="0"/>
        <w:ind w:firstLine="851"/>
        <w:rPr>
          <w:rFonts w:ascii="TH SarabunPSK" w:hAnsi="TH SarabunPSK" w:cs="TH SarabunPSK"/>
          <w:sz w:val="40"/>
          <w:szCs w:val="40"/>
          <w:lang w:eastAsia="ja-JP"/>
        </w:rPr>
      </w:pPr>
      <w:r>
        <w:rPr>
          <w:rFonts w:ascii="TH SarabunPSK" w:hAnsi="TH SarabunPSK" w:cs="TH SarabunPSK"/>
          <w:sz w:val="40"/>
          <w:sz w:val="40"/>
          <w:szCs w:val="40"/>
          <w:lang w:eastAsia="ja-JP"/>
        </w:rPr>
        <w:t xml:space="preserve">จากการประเมินตนเองแล้ว พบว่า </w:t>
      </w:r>
      <w:r>
        <w:rPr>
          <w:rFonts w:ascii="TH SarabunPSK" w:hAnsi="TH SarabunPSK" w:cs="TH SarabunPSK"/>
          <w:sz w:val="40"/>
          <w:sz w:val="40"/>
          <w:szCs w:val="40"/>
          <w:lang w:eastAsia="ja-JP"/>
        </w:rPr>
        <w:t>ความต้องการในการพัฒนาตนเองให้มีสมรรถนะสูงขึ้น</w:t>
      </w:r>
      <w:r>
        <w:rPr>
          <w:rFonts w:ascii="TH SarabunPSK" w:hAnsi="TH SarabunPSK" w:cs="TH SarabunPSK"/>
          <w:sz w:val="40"/>
          <w:sz w:val="40"/>
          <w:szCs w:val="40"/>
          <w:lang w:eastAsia="ja-JP"/>
        </w:rPr>
        <w:t xml:space="preserve"> โดยสรุปแผนการพัฒนาตนเองเรียงตามลำดับความสำคัญ สรุป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  <w:lang w:eastAsia="ja-JP"/>
        </w:rPr>
      </w:pPr>
      <w:r>
        <w:rPr>
          <w:rFonts w:cs="TH SarabunPSK" w:ascii="TH SarabunPSK" w:hAnsi="TH SarabunPSK"/>
          <w:b/>
          <w:bCs/>
          <w:sz w:val="40"/>
          <w:szCs w:val="40"/>
          <w:lang w:eastAsia="ja-JP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การพัฒนาด้วยตนเอง </w:t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3736"/>
        <w:gridCol w:w="3260"/>
        <w:gridCol w:w="2268"/>
        <w:gridCol w:w="1843"/>
        <w:gridCol w:w="1442"/>
      </w:tblGrid>
      <w:tr>
        <w:trPr>
          <w:trHeight w:val="338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pacing w:val="-2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-20"/>
                <w:sz w:val="32"/>
                <w:sz w:val="32"/>
                <w:szCs w:val="32"/>
                <w:lang w:eastAsia="ja-JP"/>
              </w:rPr>
              <w:t>ความสำคัญ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สมรรถนะ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เรื่อง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หัวข้อ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รูปแบบ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วิธีการพัฒน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แหล่งเรียนรู้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ระยะเวลาในการพัฒนา</w:t>
            </w:r>
          </w:p>
        </w:tc>
      </w:tr>
      <w:tr>
        <w:trPr>
          <w:trHeight w:val="13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เริ่มต้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สิ้นสุด</w:t>
            </w:r>
          </w:p>
        </w:tc>
      </w:tr>
      <w:tr>
        <w:trPr>
          <w:trHeight w:val="48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การพัฒนาตนเองร่วมกับบุคลากรภายในสถานศึกษา และหน่วยงานภายนอก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มารถดูรายละเอียดคำอธิบายกรอบแนวคิดในคู่มือ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2)</w:t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932"/>
        <w:gridCol w:w="3347"/>
        <w:gridCol w:w="2268"/>
        <w:gridCol w:w="1842"/>
        <w:gridCol w:w="1418"/>
      </w:tblGrid>
      <w:tr>
        <w:trPr>
          <w:trHeight w:val="352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-20"/>
                <w:sz w:val="32"/>
                <w:sz w:val="32"/>
                <w:szCs w:val="32"/>
                <w:lang w:eastAsia="ja-JP"/>
              </w:rPr>
              <w:t>ความสำคัญ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สมรรถนะ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เรื่อง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หัวข้อ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รูปแบบ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วิธีการพัฒน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แหล่งเรียนรู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ระยะเวลาในการพัฒนา</w:t>
            </w:r>
          </w:p>
        </w:tc>
      </w:tr>
      <w:tr>
        <w:trPr>
          <w:trHeight w:val="14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สิ้นสุด</w:t>
            </w:r>
          </w:p>
        </w:tc>
      </w:tr>
      <w:tr>
        <w:trPr>
          <w:trHeight w:val="50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6"/>
          <w:szCs w:val="36"/>
        </w:rPr>
        <w:t xml:space="preserve">3. 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 xml:space="preserve">แผนการขอรับการสนับสนุนการพัฒนาจากหน่วยงา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มารถดูรายละเอียดคำอธิบายกรอบแนวคิดในคู่มือ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2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658"/>
        <w:gridCol w:w="2459"/>
        <w:gridCol w:w="1080"/>
        <w:gridCol w:w="1170"/>
        <w:gridCol w:w="1170"/>
        <w:gridCol w:w="900"/>
        <w:gridCol w:w="1170"/>
        <w:gridCol w:w="1170"/>
        <w:gridCol w:w="1080"/>
      </w:tblGrid>
      <w:tr>
        <w:trPr>
          <w:tblHeader w:val="true"/>
          <w:trHeight w:val="688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-20"/>
                <w:sz w:val="32"/>
                <w:sz w:val="32"/>
                <w:szCs w:val="32"/>
                <w:lang w:eastAsia="ja-JP"/>
              </w:rPr>
              <w:t>ความสำคัญ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สมรรถนะ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เรื่อง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หัวข้อ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รูปแบบ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/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วิธีการพัฒน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ในการพัฒนา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การขอรับการสนับสนุนจากหน่วยงาน</w:t>
            </w:r>
          </w:p>
        </w:tc>
      </w:tr>
      <w:tr>
        <w:trPr>
          <w:tblHeader w:val="true"/>
          <w:trHeight w:val="13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เริ่มต้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สิ้นสุ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pacing w:val="-10"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-10"/>
                <w:sz w:val="32"/>
                <w:sz w:val="32"/>
                <w:szCs w:val="32"/>
                <w:lang w:eastAsia="ja-JP"/>
              </w:rPr>
              <w:t>สถาน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อศจ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สถาบัน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สสอ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อื่นๆ</w:t>
            </w:r>
          </w:p>
        </w:tc>
      </w:tr>
      <w:tr>
        <w:trPr>
          <w:trHeight w:val="40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35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  <w:tr>
        <w:trPr>
          <w:trHeight w:val="41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0" w:after="200"/>
              <w:rPr>
                <w:rFonts w:ascii="TH SarabunPSK" w:hAnsi="TH SarabunPSK" w:eastAsia="Calibri" w:cs="TH SarabunPSK"/>
                <w:sz w:val="32"/>
                <w:szCs w:val="32"/>
                <w:lang w:eastAsia="ja-JP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ลงชื่อ</w:t>
      </w:r>
      <w:r>
        <w:rPr>
          <w:rFonts w:cs="TH SarabunPSK" w:ascii="TH SarabunPSK" w:hAnsi="TH SarabunPSK"/>
          <w:sz w:val="32"/>
          <w:szCs w:val="32"/>
          <w:lang w:eastAsia="ja-JP"/>
        </w:rPr>
        <w:t>...................</w:t>
      </w:r>
      <w:r>
        <w:rPr>
          <w:rFonts w:cs="TH SarabunPSK" w:ascii="TH SarabunPSK" w:hAnsi="TH SarabunPSK"/>
          <w:sz w:val="32"/>
          <w:szCs w:val="32"/>
          <w:lang w:eastAsia="ja-JP"/>
        </w:rPr>
        <w:t>......</w:t>
      </w:r>
      <w:r>
        <w:rPr>
          <w:rFonts w:cs="TH SarabunPSK" w:ascii="TH SarabunPSK" w:hAnsi="TH SarabunPSK"/>
          <w:sz w:val="32"/>
          <w:szCs w:val="32"/>
          <w:lang w:eastAsia="ja-JP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ผู้จัดทำแผนพัฒนาตนเ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  <w:lang w:eastAsia="ja-JP"/>
        </w:rPr>
        <w:t>(........................</w:t>
      </w:r>
      <w:r>
        <w:rPr>
          <w:rFonts w:cs="TH SarabunPSK" w:ascii="TH SarabunPSK" w:hAnsi="TH SarabunPSK"/>
          <w:sz w:val="32"/>
          <w:szCs w:val="32"/>
          <w:lang w:eastAsia="ja-JP"/>
        </w:rPr>
        <w:t>....</w:t>
      </w:r>
      <w:r>
        <w:rPr>
          <w:rFonts w:cs="TH SarabunPSK" w:ascii="TH SarabunPSK" w:hAnsi="TH SarabunPSK"/>
          <w:sz w:val="32"/>
          <w:szCs w:val="32"/>
          <w:lang w:eastAsia="ja-JP"/>
        </w:rPr>
        <w:t>......</w:t>
      </w:r>
      <w:r>
        <w:rPr>
          <w:rFonts w:cs="TH SarabunPSK" w:ascii="TH SarabunPSK" w:hAnsi="TH SarabunPSK"/>
          <w:sz w:val="32"/>
          <w:szCs w:val="32"/>
          <w:lang w:eastAsia="ja-JP"/>
        </w:rPr>
        <w:t>.....</w:t>
      </w:r>
      <w:r>
        <w:rPr>
          <w:rFonts w:cs="TH SarabunPSK" w:ascii="TH SarabunPSK" w:hAnsi="TH SarabunPSK"/>
          <w:sz w:val="32"/>
          <w:szCs w:val="32"/>
          <w:lang w:eastAsia="ja-JP"/>
        </w:rPr>
        <w:t>.............)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ab/>
        <w:t xml:space="preserve">        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ตำแหน่ง</w:t>
      </w:r>
      <w:r>
        <w:rPr>
          <w:rFonts w:cs="TH SarabunPSK" w:ascii="TH SarabunPSK" w:hAnsi="TH SarabunPSK"/>
          <w:sz w:val="32"/>
          <w:szCs w:val="32"/>
          <w:lang w:eastAsia="ja-JP"/>
        </w:rPr>
        <w:t>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ความเห็นของห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ัวหน้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แผนก </w:t>
            </w:r>
          </w:p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  <w:t>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  <w:t>..</w:t>
            </w:r>
          </w:p>
          <w:p>
            <w:pPr>
              <w:pStyle w:val="Normal"/>
              <w:spacing w:before="0" w:after="0"/>
              <w:ind w:firstLine="2127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0"/>
              <w:ind w:firstLine="212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ลง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  <w:t>............................................</w:t>
            </w:r>
          </w:p>
          <w:p>
            <w:pPr>
              <w:pStyle w:val="Normal"/>
              <w:spacing w:before="0" w:after="0"/>
              <w:ind w:firstLine="212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  <w:t>(.................................................)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  <w:t>........................................................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5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ความเห็น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คณะกรรมการ</w:t>
            </w:r>
          </w:p>
          <w:p>
            <w:pPr>
              <w:pStyle w:val="Normal"/>
              <w:spacing w:before="0" w:after="0"/>
              <w:ind w:firstLine="567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567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567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  <w:t>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  <w:t>.</w:t>
            </w:r>
          </w:p>
          <w:p>
            <w:pPr>
              <w:pStyle w:val="Normal"/>
              <w:spacing w:before="0" w:after="0"/>
              <w:ind w:firstLine="567"/>
              <w:rPr>
                <w:rFonts w:ascii="TH SarabunPSK" w:hAnsi="TH SarabunPSK" w:cs="TH SarabunPSK"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ลง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  <w:t>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                        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  <w:t>(.................................................)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ja-JP"/>
              </w:rPr>
              <w:t xml:space="preserve">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  <w:t>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  <w:t>..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  <w:t>...........................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0" w:after="200"/>
              <w:ind w:firstLine="5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ja-JP"/>
              </w:rPr>
            </w:r>
          </w:p>
        </w:tc>
      </w:tr>
    </w:tbl>
    <w:p>
      <w:pPr>
        <w:pStyle w:val="Normal"/>
        <w:ind w:left="7200" w:hanging="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eastAsia="ja-JP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>ความเห็นของผู้อำนวย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>สถาน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 xml:space="preserve">      </w:t>
      </w:r>
    </w:p>
    <w:p>
      <w:pPr>
        <w:pStyle w:val="Normal"/>
        <w:spacing w:before="0" w:after="0"/>
        <w:ind w:left="7200" w:hanging="0"/>
        <w:jc w:val="both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eastAsia="ja-JP"/>
        </w:rPr>
        <w:t xml:space="preserve">     </w:t>
      </w:r>
      <w:r>
        <w:rPr>
          <w:rFonts w:cs="TH SarabunPSK" w:ascii="TH SarabunPSK" w:hAnsi="TH SarabunPSK"/>
          <w:sz w:val="32"/>
          <w:szCs w:val="32"/>
          <w:lang w:eastAsia="ja-JP"/>
        </w:rPr>
        <w:t>........................................................................................................</w:t>
      </w:r>
    </w:p>
    <w:p>
      <w:pPr>
        <w:pStyle w:val="Normal"/>
        <w:spacing w:before="0" w:after="0"/>
        <w:ind w:left="6480"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  </w:t>
      </w:r>
      <w:r>
        <w:rPr>
          <w:rFonts w:cs="TH SarabunPSK" w:ascii="TH SarabunPSK" w:hAnsi="TH SarabunPSK"/>
          <w:sz w:val="32"/>
          <w:szCs w:val="32"/>
          <w:lang w:eastAsia="ja-JP"/>
        </w:rPr>
        <w:t>.......................................................................................................</w:t>
      </w:r>
    </w:p>
    <w:p>
      <w:pPr>
        <w:pStyle w:val="Normal"/>
        <w:spacing w:before="0" w:after="0"/>
        <w:ind w:left="6480"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  </w:t>
      </w:r>
      <w:r>
        <w:rPr>
          <w:rFonts w:cs="TH SarabunPSK" w:ascii="TH SarabunPSK" w:hAnsi="TH SarabunPSK"/>
          <w:sz w:val="32"/>
          <w:szCs w:val="32"/>
          <w:lang w:eastAsia="ja-JP"/>
        </w:rPr>
        <w:t>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eastAsia="ja-JP"/>
        </w:rPr>
        <w:t>.</w:t>
      </w:r>
    </w:p>
    <w:p>
      <w:pPr>
        <w:pStyle w:val="Normal"/>
        <w:spacing w:before="0" w:after="0"/>
        <w:ind w:left="6480"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</w:r>
    </w:p>
    <w:p>
      <w:pPr>
        <w:pStyle w:val="Normal"/>
        <w:spacing w:before="0" w:after="0"/>
        <w:ind w:firstLine="2127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eastAsia="ja-JP"/>
        </w:rPr>
        <w:t xml:space="preserve">               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>............................................</w:t>
      </w:r>
    </w:p>
    <w:p>
      <w:pPr>
        <w:pStyle w:val="Normal"/>
        <w:spacing w:before="0" w:after="0"/>
        <w:ind w:left="7953" w:firstLine="2127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>(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eastAsia="ja-JP"/>
        </w:rPr>
        <w:t xml:space="preserve">   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>ผู้อำนวยการสถานศึกษา</w:t>
      </w: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>.........................................................</w:t>
      </w:r>
    </w:p>
    <w:sectPr>
      <w:footerReference w:type="default" r:id="rId3"/>
      <w:type w:val="nextPage"/>
      <w:pgSz w:orient="landscape" w:w="16838" w:h="11906"/>
      <w:pgMar w:left="1276" w:right="1418" w:gutter="0" w:header="0" w:top="1701" w:footer="709" w:bottom="147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ผ</w:t>
    </w:r>
    <w:r>
      <w:rPr>
        <w:rFonts w:cs="TH SarabunPSK" w:ascii="TH SarabunPSK" w:hAnsi="TH SarabunPSK"/>
        <w:sz w:val="32"/>
        <w:szCs w:val="32"/>
      </w:rPr>
      <w:t>-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 w:val="32"/>
        <w:szCs w:val="32"/>
        <w:rFonts w:ascii="TH SarabunPSK" w:hAnsi="TH SarabunPSK" w:cs="TH SarabunPSK"/>
      </w:rPr>
      <w:instrText xml:space="preserve"> PAGE </w:instrText>
    </w:r>
    <w:r>
      <w:rPr>
        <w:sz w:val="32"/>
        <w:sz w:val="32"/>
        <w:szCs w:val="32"/>
        <w:rFonts w:ascii="TH SarabunPSK" w:hAnsi="TH SarabunPSK" w:cs="TH SarabunPSK"/>
      </w:rPr>
      <w:fldChar w:fldCharType="separate"/>
    </w:r>
    <w:r>
      <w:rPr>
        <w:sz w:val="32"/>
        <w:sz w:val="32"/>
        <w:szCs w:val="32"/>
        <w:rFonts w:ascii="TH SarabunPSK" w:hAnsi="TH SarabunPSK" w:cs="TH SarabunPSK"/>
      </w:rPr>
      <w:t>143</w:t>
    </w:r>
    <w:r>
      <w:rPr>
        <w:sz w:val="32"/>
        <w:sz w:val="32"/>
        <w:szCs w:val="32"/>
        <w:rFonts w:ascii="TH SarabunPSK" w:hAnsi="TH SarabunPSK" w:cs="TH SarabunPSK"/>
      </w:rPr>
      <w:fldChar w:fldCharType="end"/>
    </w:r>
  </w:p>
  <w:p>
    <w:pPr>
      <w:pStyle w:val="Footer"/>
      <w:tabs>
        <w:tab w:val="clear" w:pos="720"/>
        <w:tab w:val="left" w:pos="13328" w:leader="none"/>
      </w:tabs>
      <w:rPr>
        <w:rFonts w:ascii="TH SarabunPSK" w:hAnsi="TH SarabunPSK" w:cs="TH SarabunPSK"/>
      </w:rPr>
    </w:pPr>
    <w:r>
      <w:rPr>
        <w:rFonts w:cs="TH SarabunPSK" w:ascii="TH SarabunPSK" w:hAnsi="TH SarabunPSK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A5">
    <w:name w:val="A5"/>
    <w:qFormat/>
    <w:rPr>
      <w:color w:val="000000"/>
      <w:sz w:val="32"/>
      <w:szCs w:val="32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rowalliaUPC" w:hAnsi="BrowalliaUPC" w:eastAsia="Times New Roman" w:cs="BrowalliaUPC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30:00Z</dcterms:created>
  <dc:creator>Administrator</dc:creator>
  <dc:description/>
  <cp:keywords/>
  <dc:language>en-US</dc:language>
  <cp:lastModifiedBy>chowoipon</cp:lastModifiedBy>
  <cp:lastPrinted>2018-02-26T15:56:00Z</cp:lastPrinted>
  <dcterms:modified xsi:type="dcterms:W3CDTF">2018-04-24T09:21:00Z</dcterms:modified>
  <cp:revision>14</cp:revision>
  <dc:subject/>
  <dc:title>แบบประเมินสมรรถนะ/ครูพนักงานราชการ/ครูพิเศษสอน/ครูผู้ช่วย/ครู</dc:title>
</cp:coreProperties>
</file>