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ดูงานและเรียนรู้จากประสบการณ์ตรง จากสถานศึกษานำร่องการประเมิน</w:t>
      </w:r>
    </w:p>
    <w:p>
      <w:pPr>
        <w:pStyle w:val="Normal"/>
        <w:spacing w:lineRule="auto" w:line="240" w:before="0" w:after="0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การศึกษาปี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ุฑามาศ  กระแหน่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ประกันคุณภาพและมาตรฐานการ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84-8189479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ระราช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แห่งชาติ 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 </w:t>
      </w:r>
      <w:r>
        <w:rPr>
          <w:rFonts w:ascii="TH SarabunPSK" w:hAnsi="TH SarabunPSK" w:cs="TH SarabunPSK"/>
          <w:sz w:val="32"/>
          <w:sz w:val="32"/>
          <w:szCs w:val="32"/>
        </w:rPr>
        <w:t>๒๕๔๒ และฉบับแก้ไขเพิ่มเติ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๕ กำหนดให้มีระบบการประกันคุณภาพการศึกษา   เพื่อพัฒนาคุณภาพและมาตรฐานการศึกษาทุกระดับ โดยสถานศึกษาต้องจัดทำรายงานประจำปี เสนอต่อหน่วยงานต้นสังกัด รวมถึงหน่วยงานที่เกี่ยวข้องและเปิดเผยต่อสาธารณชน เพื่อนำไปสู่การพัฒนาคุณภาพและมาตรฐานการศึกษาและเพื่อรองรับการประกันคุณภาพภายนอ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รับรองมาตรฐานและประเมิ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วิทยาลัยเทคนิคอุทัยธานี เป็นสถานศึกษาในสังกัดสำนักงานคณะกรรมการการอาชีวศึกษา  มีจัดการศึกษาโดยนำระบบการประกันคุณภาพการศึกษามาใช้ในการบริหารจัดการการศึกษาให้มีคุณภาพ  ภายใต้มาตรฐานการอาชีวศึกษา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ที่ปรับปรุงแก้ไข และ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ฉบับ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255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ึ่งในการดำเนินงานด้านการประกันคุณภาพที่มีประสิทธิภาพจำต้องอาศัยความร่วมมือร่วมใจในการดำเนินงานโดยบุคลากรทุกฝ่าย  โดยผู้มีส่วนเกี่ยวข้องในการดำเนินงานจำเป็นอย่างยิ่งที่จะต้องมีความรู้ความเข้าใจในการดำเนินงาน ด้วยเหตุนี้  งานประกันคุณภาพฯ จึ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โครงการพัฒนาบุคลากรเพื่อการประกันคุณภาพภายในสถานศึกษาขึ้น  เพื่อให้บุคลากรวิทยาลัยเทคนิคอุทัยธานี  ได้มีความรู้ความเข้าใจเกี่ยวกับการจัดเตรียมเอกสารตามมาตรฐาน และเรียนรู้งานประกันคุณภาพจากประสบการณ์ตรงที่ได้จากการศึกษาดูงานสถานศึกษาต้นแบบในการดำเนินงานด้านการประกันคุณภาพการศึกษ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เพื่อสามารถนำประสบการณ์มาปรับใช้ในการดำเนินงานได้อย่างมีคุณภาพและเป็นการสร้างคุณภาพทางการศึกษาให้ดีขึ้นได้ต่อไป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ศึกษาดูงานด้านการประกันคุณภาพของสถานศึกษาต้นแบบ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รู้ความเข้าใจในการดำเนินงานด้านการประกันคุณภาพให้กับบุคลากรที่เกี่ยวข้อง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หัวหน้า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  จำนวน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มีความรู้ความเข้าใจในการจัดเตรียมเอกสารตามมาตรฐานที่ตนรับผิดชอบเพิ่มมากขึ้นและได้เรียนรู้แนวทางที่เป็นประโยชน์ต่อการพัฒนางานในความรับผิดชอบของตนเอง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  จำนวน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หัวหน้า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  จำนวน </w:t>
      </w:r>
      <w:r>
        <w:rPr>
          <w:rFonts w:cs="TH SarabunPSK" w:ascii="TH SarabunPSK" w:hAnsi="TH SarabunPSK"/>
          <w:sz w:val="32"/>
          <w:szCs w:val="32"/>
        </w:rPr>
        <w:t xml:space="preserve">38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มีความรู้ความเข้าใจในการจัดเตรียมเอกสารตามมาตรฐานที่ตนรับผิดชอบเพิ่มมากขึ้นและได้เรียนรู้แนวทางที่เป็นประโยชน์ต่อการพัฒนางานในความรับผิดชอบของตนเอง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นิคชัยนาท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พาณิชยการบึงพระพิษณุโลก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ที่เกี่ยวข้องได้ศึกษาดูงานด้านการประกันคุณภาพของสถานศึกษาต้นแบบ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ที่เกี่ยวข้องเกิดความรู้ความเข้าใจในการดำเนินงานด้านการประกันคุณภาพเพิ่มขึ้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52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5"/>
        <w:gridCol w:w="5218"/>
        <w:gridCol w:w="1839"/>
      </w:tblGrid>
      <w:tr>
        <w:trPr/>
        <w:tc>
          <w:tcPr>
            <w:tcW w:w="6683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3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ผู้บริหาร  จำนวน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5 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น และหัวหน้างา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จ้าหน้าที่ 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38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3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ุคลากรมีความรู้ความเข้าใจในการจัดเตรียมเอกสารตามมาตรฐานที่ตนรับผิดชอบเพิ่มมากขึ้นและได้เรียนรู้แนวทางที่เป็นประโยชน์ต่อการพัฒนางานในความรับผิดชอบของตนเอง</w:t>
            </w:r>
          </w:p>
        </w:tc>
        <w:tc>
          <w:tcPr>
            <w:tcW w:w="183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21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3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3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40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9"/>
        <w:gridCol w:w="426"/>
        <w:gridCol w:w="424"/>
        <w:gridCol w:w="426"/>
        <w:gridCol w:w="425"/>
        <w:gridCol w:w="1418"/>
        <w:gridCol w:w="1134"/>
        <w:gridCol w:w="993"/>
        <w:gridCol w:w="708"/>
        <w:gridCol w:w="851"/>
        <w:gridCol w:w="991"/>
      </w:tblGrid>
      <w:tr>
        <w:trPr/>
        <w:tc>
          <w:tcPr>
            <w:tcW w:w="169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54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วางแผนการดำเนินงาน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ผู้บริหาร  จำนวน 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5 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คน และหัวหน้างา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/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จ้าหน้าที่ 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8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น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0,000.00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สำรวจค่าใช้จ่ายในการดำเนินงา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เขียนโครงการเพื่อขออนุมัติ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เสนอโครงการตามลำดับขั้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สำรวจรายชื่อผู้เข้าร่วมศึกษาดูงา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6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สำรวจพาหนะที่ใช้ในการเดินทาง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7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จัดทำกำหนดการในการศึกษาดูงา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8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ส่งหนังสือขอความอนุเคราะห์ไปยังสถานศึกษาต้นแบบ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9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เดินทางไปศึกษาดูงานตามกำหนด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10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สรุปผลการดำเนินงานโครงกา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>11.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การดำเนินงานโครงการตามลำดับขั้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952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0,000.00</w:t>
            </w:r>
          </w:p>
        </w:tc>
      </w:tr>
      <w:tr>
        <w:trPr/>
        <w:tc>
          <w:tcPr>
            <w:tcW w:w="5952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0,00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70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B71774-635D-4AEA-A5D7-B977536A5E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569</Words>
  <Characters>3247</Characters>
  <CharactersWithSpaces>380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24:00Z</dcterms:created>
  <dc:creator>LENOVO</dc:creator>
  <dc:description/>
  <dc:language>en-US</dc:language>
  <cp:lastModifiedBy>Win10</cp:lastModifiedBy>
  <cp:lastPrinted>2018-05-16T04:12:00Z</cp:lastPrinted>
  <dcterms:modified xsi:type="dcterms:W3CDTF">2018-12-12T07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