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ซ่อมสร้างเพื่อชุมชน </w:t>
      </w:r>
      <w:r>
        <w:rPr>
          <w:rFonts w:cs="TH SarabunPSK" w:ascii="TH SarabunPSK" w:hAnsi="TH SarabunPSK"/>
          <w:sz w:val="32"/>
          <w:szCs w:val="32"/>
        </w:rPr>
        <w:t xml:space="preserve">(Fix It Center Thailand 4.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โครงการขยายโอกาสการศึกษาวิชาชีพและพัฒนาทักษะวิชาชีพ เพื่อเตรียมความพร้อมเข้าสู่ตลาดแรงงาน กิจกรรมพัฒนารูปแบบและยกระดับคุณภาพศูนย์ซ่อมสร้างเพื่อ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GB"/>
        </w:rPr>
        <w:t xml:space="preserve">Fix It Center)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แบบถาวรประจำจังหวัด ประจำปีงบประมาณ พ</w:t>
      </w:r>
      <w:r>
        <w:rPr>
          <w:rFonts w:cs="TH SarabunPSK" w:ascii="TH SarabunPSK" w:hAnsi="TH SarabunPSK"/>
          <w:sz w:val="32"/>
          <w:szCs w:val="32"/>
          <w:lang w:val="en-GB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ศ</w:t>
      </w:r>
      <w:r>
        <w:rPr>
          <w:rFonts w:cs="TH SarabunPSK" w:ascii="TH SarabunPSK" w:hAnsi="TH SarabunPSK"/>
          <w:sz w:val="32"/>
          <w:szCs w:val="32"/>
          <w:lang w:val="en-GB"/>
        </w:rPr>
        <w:t>. 256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วสุศักดิ์  ชุรินทร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โครงการพิเศษและบริการชุมชน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1-9537908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รัฐบาลได้มีนโยบายในการขยายบทบาทศูนย์ซ่อมสร้างเพื่อชุมชน</w:t>
      </w:r>
      <w:r>
        <w:rPr>
          <w:rFonts w:cs="TH SarabunPSK" w:ascii="TH SarabunPSK" w:hAnsi="TH SarabunPSK"/>
          <w:sz w:val="32"/>
          <w:szCs w:val="32"/>
        </w:rPr>
        <w:t>(Fix It Center)</w:t>
      </w:r>
      <w:r>
        <w:rPr>
          <w:rFonts w:ascii="TH SarabunPSK" w:hAnsi="TH SarabunPSK" w:cs="TH SarabunPSK"/>
          <w:sz w:val="32"/>
          <w:sz w:val="32"/>
          <w:szCs w:val="32"/>
        </w:rPr>
        <w:t>และสถาบันอาชีวศึกษาเพื่อให้คำแนะนำ ถ่ายทอดความรู้ให้กับประชาชนให้รู้จักวิธีการใช้ การดูแลรักษาและพัฒนาทักษะช่างชุมชนให้สามารถซ่อมบำรุงเครื่องมือ อุปกรณ์ประกอบวิชาชีพ และเครื่องใช้ในครัวเรือนตลอดจนสร้างเครือข่ายความร่วมมือระหว่างสถานศึกษากับชุมชนในการถ่ายทอดความรู้ และพัฒนาผลิตภัณฑ์ชุมชนเพื่อสร้างมูลค่าและมาตรฐานผลิตภัณฑ์ชุมช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ในฐานะเป็นสถานศึกษาสังกัดสำนักงานคณะกรรมการการอาชีวศึกษา ซึ่งประสบความสำเร็จในการดำเนินงานโครงการศูนย์ซ่อมสร้างเพื่อชุมชนโดยให้บริการและให้ความรู้กับประชาชนในเขตจังหวัดอุทัยธานี เพื่อเป็นการยกระดับฝีมือช่างชุมชน รวมทั้งเสริมสร้างการรวมกลุ่มของช่างชุมชนเพื่อสร้างความเข้มแข็งในการประกอบอาชีพ และสร้างเครือข่ายช่างชุมชนร่วมกับสถานศึกษาเพื่อให้เกิดการเรียนรู้และพัฒนาอาชีพที่ยั่งยืน และเป็นการส่งเสริมให้ประชาชนได้รู้จักการพึ่งพาตนเอง มีการดำเนินชีวิตอย่างมีเหตุผล รู้จักพอประมาณ และมีภูมิคุ้มกันในตัวเองที่ดี ตามแนวปรัชญาเศรษฐกิจพอเพียง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นอกจากนี้ยังก่อให้เกิดความร่วมมือระหว่างสถานศึกษาและชุมชนในการสร้างเครือข่าย ถ่ายทอดความรู้ พัฒนาสุขอนามัยพื้นฐานและพัฒนาผลิตภัณฑ์ชุมชน เพื่อสร้างมูลค่าเพิ่ม และเสริมสร้างมาตรฐานผลิตภัณฑ์ชุมชนรวมทั้งการส่งเสริมการพัฒนาระบบรับรองและตรวจสอบคุณภาพในชั้นต้นของสินค้าชุมชนอันจะเป็นการยกระดับพัฒนาคุณภาพชีวิตประชาชนในชุมชน โดยมีสำนักงานคณะกรรมการอาชีวศึกษาเป็นหน่วยงานหลักรับผิดชอบ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ต่อประชาช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ห้คำแนะนำ ถ่ายทอดความรู้ ประชาชนให้รู้วิธีการใช้ การดูแล รักษาและพัฒนาทักษะทางชุมชนให้สามารถซ่อมบำรุงเครื่องมือ อุปกรณ์การประกอบอาชีพ และเครื่องใช้ในครัวเรือน เพื่อลดรายจ่ายโดยการยืดอายุการใช้งานของเครื่องมือ อุปกรณ์การประกอบอาชีพ และเครื่องใช้ในครัวเรือ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ระดับฝีมือช่างชุมชนพัฒนาทักษะอาชีพการซ่อมบำรุง และเสริมสร้างประสบการณ์ด้านการบริหาร จัดการแข่งขันแก่ช่างชุมชน ส่งเสริมการรวมกลุ่มช่างชุมชนในการแลกเปลี่ยนเรียนรู้ผ่านเครือข่ายความร่วมมือกับองค์การบริหารส่วนตำบล </w:t>
      </w:r>
      <w:bookmarkStart w:id="0" w:name="_GoBack"/>
      <w:bookmarkEnd w:id="0"/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ศูนย์ซ่อมสร้างเพื่อชุมชนให้เกิดความยั่งยื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ความร่วมมือระหว่างสถานศึกษากับชุมชนในการถ่ายทอดความรู้พัฒนาสุขอนามัยพื้นฐานพัฒนาวัฒนธรรมต่อยอดเทคโนโลยีผลิตภัณฑ์ชุมชน เพื่อเพิ่มประสิทธิภาพกระบวนการผลิตคุณภาพการรับรองคุณภาพสินค้าเบื้องต้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ลดรายจ่ายของประชาชนโดยการยืดอายุการใช้งานเครื่องมือ เครื่องจักร ที่ใช้ในการประกอบอาชีพและเครื่องมืออุปกรณ์ดำรงชีวิตประจำวันของครัวเรือ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>ลดการกู้ยืมเงินนอกระบบของครัวเรือนที่นำมาใช้ในการดูแลรักษา และซ่อมแซมเครื่องมืออุปกรณ์ในการประกอบอาชีพ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ลต่อ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บการณ์ และความเชื่อมั่นให้กับนักเรียนนักศึกษาอาชีวศึกษาในการออกไปปฏิบัติงานในชุมช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สร้างเหล่าปฏิบัติงานจริงรวมทั้งการพัฒนาทักษะแก่นักเรียนนักศึกษาให้มีความสามารถ มีประสบการณ์มีสมรรถนะและความพร้อม สร้างช่องทางในการประกอบอาชีพอิสระ และเพิ่มขีดความสามารถในการแข่งขันของประเทศ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ลต่อเศรษฐกิจในภาพรวม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ได้รับความรู้เรื่องการบำรุงรักษา การซ่อมแซมบำรุงเบื้องต้น และการยืดอายุการใช้เครื่องมือ เครื่องจักร ในการประกอบอาชีพและอุปกรณ์การดำรงชีวิตประจำวั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ชุมชนได้รับการสนับสนุนด้านการพัฒนากระบวนการผลิต พัฒนาผลิตภัณฑ์ และมาตรฐานคุณภาพสินค้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ช่างชุมชนได้รับพัฒนา และยกระดับโดยการเพิ่มทักษะจากการฝึกปฏิบัติจริงกับทีมช่างซ่อมประจำศูนย์ซ่อมสร้างเพื่อชุมชน ในการให้บริการซ่อมแซม บำรุงรักษา เครื่องมือ เครื่องจักรที่ใช้ในการประกอบอาชีพ และเครื่องใช้ในการประอาชีพ และเครื่องใช้ในครัวเรือนของชุมชนอย่างยั่งยื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เพื่อติดตามช่วยเหลือแก้ปัญหา การฝึกอาชีพ ฝึกงาน ของนักเรียน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 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นักเรียนนักศึกษาเข้าร่วมกิจกรรม จำนวน 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ักเรียนนักศึกษามีความรู้ทักษะสามารถบูรณาการให้บริการชุมชนได้ และมีผลการเรียนดีขึ้นตามเกณฑ์มาตรฐานจากการปฏิบัติจริง ปลูกจิตสำนึกและสร้างจิตอาสาที่ดีให้แก่นักเรียนนักศึกษาต่อชุมชนท้องถิ่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 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นักเรียนนักศึกษาเข้าร่วมกิจกรรม จำนวน 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09" w:firstLine="73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ิทธิภาพของเครื่องมือ เครื่องจักรที่ใช้การประกอบอาชีพ เครื่องมืออุปกรณ์ดำรงชีวิต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จำวันของครัวเรือน ซึ่งจะสนับสนุนและอำนวยความสะดวกในการประกอบอาชีพและการดำรงชีวิตของประชาชนคนยากจ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มีความรู้ในการใช้ การดูแลรักษาเครื่องมือ เครื่องจักรที่ใช้ในการประกอบอาชีพ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อุปกรณ์ดำรงชีวิตประจำวันของครัวเรือ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ช่างชุมชนที่ได้รับการยกระดับมีทักษะในการประกอบอาชีพ และขีดความสามารถในการบริห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าร สามารถประกอบอาชีพอิสระ สามารถสร้างงาน สร้างรายได้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วมกลุ่มช่างชุมชน ในการแลกเปลี่ยนเรียนรู้โดยกลไกของ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ศูนย์ซ่อมสร้างเพื่อชุมชนที่ยั่งยื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มีสุขภาพอนามัยที่ดี ลดความเสี่ยงต่อการติดโรคและลดภาระค่าใช้จ่ายใ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กษาพยาบาลและความพร้อมในการสร้างงานสร้างรายได้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ิทธิภาพกระบวนการผลิตภัณฑ์ชุมชน พัฒนาผลิตภัณฑ์ชุมชน สร้างมูลค่าเพิ่มเสริมสร้า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ผลิตภัณฑ์ชุมชน และสนับสนุนการตรวจสอบคุณภาพและการรับรองคุณภาพสินค้าเบื้องต้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มีทักษะ ประสบการณ์ และความเชื่อมั่นในการออกไปประกอบอาชีพและ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งานในชุมช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มีแหล่งฝึกปฏิบัติงานจริง ในการพัฒนาทักษะแก่นักเรียนนักศึกษาให้มีความสามารถ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ประสบการณ์ มีสมรรถนะ ความพร้อม และมีช่องทางในการประกอบอาชีพอิสระและเพิ่มขีดความสามารถ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แข่งขันระดับประเทศต่อไป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 เกิดความชำนาญในวิชาชีพ และมีจิตอาสาร่วมสร้างประโยชน์ให้แก่สังคม</w:t>
      </w:r>
    </w:p>
    <w:p>
      <w:pPr>
        <w:pStyle w:val="ListParagraph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สามารถนำวิชาชีพที่เปิดสอนมาบรูณาการให้เกิดการเรียนการสอนที่ทันสมัยได้อย่าง</w:t>
      </w:r>
    </w:p>
    <w:p>
      <w:pPr>
        <w:pStyle w:val="ListParagraph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ุณภาพ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3" w:leader="none"/>
        </w:tabs>
        <w:ind w:left="709" w:firstLine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ความน่าเชื่อถือให้แก่ประชาชน ผู้เข้าใช้บริการ และสถานประกอบการอาชีพและเครื่องใช้ในรัวเรือน และช่วยลดภาระค่าใช้จ่ายในครัวเรือน</w:t>
      </w:r>
    </w:p>
    <w:p>
      <w:pPr>
        <w:pStyle w:val="ListParagraph"/>
        <w:tabs>
          <w:tab w:val="clear" w:pos="720"/>
          <w:tab w:val="left" w:pos="1843" w:leader="none"/>
        </w:tabs>
        <w:spacing w:lineRule="auto" w:line="240" w:before="0" w:after="0"/>
        <w:ind w:left="1418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 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ได้รับการช่วยเหลือในการซ่อมแซมเครื่องมือ อุปกรณ์การประกอบอาชีพและ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pacing w:lineRule="auto" w:line="240" w:before="0" w:after="0"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ใช้ในครัวเรือน และช่วยลดภาระค่าใช้จ่ายในครัวเรือ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0"/>
        <w:gridCol w:w="5447"/>
        <w:gridCol w:w="1891"/>
      </w:tblGrid>
      <w:tr>
        <w:trPr/>
        <w:tc>
          <w:tcPr>
            <w:tcW w:w="6937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รู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จ้าหน้าที่ 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2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น และนักเรียนนักศึกษาเข้าร่วมกิจกรรม จำนวน 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4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นักศึกษามีความรู้ทักษะสามารถบูรณาการให้บริการชุมชนได้ และมีผลการเรียนดีขึ้นตามเกณฑ์มาตรฐานจากการปฏิบัติจริง ปลูกจิตสำนึกและสร้างจิตอาสาที่ดีให้แก่นักเรียนนักศึกษาต่อชุมชนท้องถิ่น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ได้รับเงินจัดสรรจาก สอศ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102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6"/>
        <w:gridCol w:w="370"/>
        <w:gridCol w:w="372"/>
        <w:gridCol w:w="373"/>
        <w:gridCol w:w="373"/>
        <w:gridCol w:w="1352"/>
        <w:gridCol w:w="1275"/>
        <w:gridCol w:w="994"/>
        <w:gridCol w:w="1133"/>
        <w:gridCol w:w="1134"/>
        <w:gridCol w:w="1126"/>
      </w:tblGrid>
      <w:tr>
        <w:trPr/>
        <w:tc>
          <w:tcPr>
            <w:tcW w:w="169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488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35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4387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69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35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การจัดศูนย์อาชีวะบริการซ่อมสร้างเพื่อชุมชน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52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นักเรียนนักศึกษาได้ออกหน่วยบริการประชาชน ฝึกปฏิบัติงานจริง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งบจัดสรรจาก สอศ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.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-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--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ขั้นเตรียมการ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1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บริหารโครงการ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2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้างความเข้าใจแก่ผู้ปฏิบัติงานทุกระดับ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3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ำรวจพื้นที่จัดตั้งศูนย์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4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เชิงปฏิบัติการวางแผนและกำหนดแนวทางการบริหารจัดการโครงการในพื้นที่ปฏิบัติการ คัดเลือกพื้นที่เป้าหมายปฏิบัติการ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5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าสัมพันธ์กิจกรรมแก่กลุ่มเป้าหมาย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6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ตรียมความพร้อมเพื่อเข้าปฏิบัติการในพื้นที่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ฏิบัติการอาชีวะบริการซ่อมสร้างเพื่อชุมชน ด้านการซ่อม เครื่องมือเครื่องจักร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ิเทศ และติดตามผลการปฏิบัติงาน ระหว่างการปฏิบัติงานสิ้นสุดการปฏิบัติงานและการรายงาน ผลแบบ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Online</w:t>
            </w:r>
          </w:p>
        </w:tc>
        <w:tc>
          <w:tcPr>
            <w:tcW w:w="3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37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GB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H SarabunPSK" w:hAnsi="TH SarabunPSK" w:eastAsia="Calibri" w:cs="TH SarabunPSK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D06B0A-CD3A-4ABF-B031-0353A02112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109</Words>
  <Characters>6326</Characters>
  <CharactersWithSpaces>742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8:00Z</dcterms:created>
  <dc:creator>LENOVO</dc:creator>
  <dc:description/>
  <dc:language>en-US</dc:language>
  <cp:lastModifiedBy>Win10</cp:lastModifiedBy>
  <cp:lastPrinted>2018-03-13T04:25:00Z</cp:lastPrinted>
  <dcterms:modified xsi:type="dcterms:W3CDTF">2018-12-03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