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คู่มือครูที่ปรึกษา วิทยาลัยเทคนิคอุทัยธานี ประจำปีการศึกษา </w:t>
      </w:r>
      <w:r>
        <w:rPr>
          <w:rFonts w:cs="TH SarabunPSK" w:ascii="TH SarabunPSK" w:hAnsi="TH SarabunPSK"/>
          <w:sz w:val="32"/>
          <w:szCs w:val="32"/>
        </w:rPr>
        <w:t>2562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วิชชายานี  วิชาชัย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ครูที่ปรึกษา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: 084-9102552                   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จะมีประสิทธิภาพได้จะต้องได้รับความร่วมมือจากหลายฝ่ายช่วยกัน เอาใจใส่ในเรื่องการเรียน และความประพฤติ เพื่อให้นักเรียน นักศึกษาสำเร็จการศึกษาอย่างมีคุณภาพ โดยเฉพาะผู้ปกครองคือปัจจัยสำคัญอย่างยิ่งในการดูแลเอาใจใส่ความประพฤติ การดูแลช่วยเหลือผู้เรียนอีกวิธีหนึ่ง คือ การรู้จักสภาพความเป็นอยู่ สิ่งแวดล้อม รอบตัวผู้เรียน เพื่อจะได้พัฒนา ป้องกัน และแก้ไขปัญหา พัฒนาศักยภาพ มีคุณลักษณะที่พึงประสงค์ รอดพ้นจากวิกฤติทั้งปวง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มีคู่มือครูที่ปรึกษาเป็นแนวทางในการปฏิบัติงาน ในการดูแลและช่วยเหลือผู้เรีย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ข้อมูลมาคัดกรอง ช่วยเหลือผู้เรียนด้านต่าง ๆ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แนวทางในการสร้างความร่วมมือ เครือข่ายในการช่วยเหลือ ป้องกัน แก้ไข พัฒนาผู้เรีย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พื่อลดปัญหาการออกกลางคันของนักเรียน นักศึกษ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ผู้เรียนเกิดเจตคติที่ดีต่อการเรียนอาชีวศึกษา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คู่มือนักเรียน นักศึกษาครบตามจำนวนครูที่ปรึกษ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ฯ มีกระบวนการแก้ปัญหาการออกกลางคันของผู้เรียนอย่างเป็นรูปธรรม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ทำคู่มือนักเรียน นักศึกษาครบตามจำนวนครูที่ปรึกษ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ฯ มีกระบวนการแก้ปัญหาการออกกลางคันของผู้เรียนอย่างเป็นรูปธรรม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ที่ปรึกษามีคู่มือที่ในการปฏิบัติงานเป็นแนวทางเดียวกัน ใช้ในการดูแลช่วยเหลือผู้เรีย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ลดจำนวนผู้เรียนที่ออกกลางคั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ฯ มีรูปแบบ กระบวนการในการแก้ปัญหาอย่างเป็นรูปธรร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1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14"/>
        <w:gridCol w:w="5670"/>
        <w:gridCol w:w="1951"/>
      </w:tblGrid>
      <w:tr>
        <w:trPr/>
        <w:tc>
          <w:tcPr>
            <w:tcW w:w="7184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จัดทำคู่มือนักเรียน นักศึกษาครบตามจำนวนครูที่ปรึกษา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วิทยาลัยฯ มีกระบวนการแก้ปัญหาการออกกลางคันของผู้เรียนอย่างเป็นรูปธรรม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6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 –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ค่าตอบแทนใช้สอยและวัสดุ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ได้รับงบจัดสรรจาก สอศ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>.)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5,0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774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2"/>
        <w:gridCol w:w="424"/>
        <w:gridCol w:w="425"/>
        <w:gridCol w:w="425"/>
        <w:gridCol w:w="427"/>
        <w:gridCol w:w="1132"/>
        <w:gridCol w:w="1133"/>
        <w:gridCol w:w="991"/>
        <w:gridCol w:w="991"/>
        <w:gridCol w:w="991"/>
        <w:gridCol w:w="991"/>
      </w:tblGrid>
      <w:tr>
        <w:trPr/>
        <w:tc>
          <w:tcPr>
            <w:tcW w:w="184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964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84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ทำและขออนุมัติโครงการ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2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ทำคู่มือนักเรียน นักศึกษาครบตามจำนวนครูที่ปรึกษา</w:t>
            </w:r>
          </w:p>
        </w:tc>
        <w:tc>
          <w:tcPr>
            <w:tcW w:w="1133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 อุทัยธานี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5,000.0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ดำเนินงาน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Cordia New"/>
                <w:kern w:val="0"/>
                <w:sz w:val="22"/>
                <w:szCs w:val="28"/>
                <w:lang w:val="en-US" w:eastAsia="en-US" w:bidi="th-TH"/>
              </w:rPr>
            </w:pPr>
            <w:r>
              <w:rPr>
                <w:rFonts w:eastAsia="Calibri" w:cs="Cordia New"/>
                <w:kern w:val="0"/>
                <w:sz w:val="22"/>
                <w:szCs w:val="28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ิจกรรมตามโครงการ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Cordia New"/>
                <w:kern w:val="0"/>
                <w:sz w:val="22"/>
                <w:szCs w:val="28"/>
                <w:lang w:val="en-US" w:eastAsia="en-US" w:bidi="th-TH"/>
              </w:rPr>
            </w:pPr>
            <w:r>
              <w:rPr>
                <w:rFonts w:eastAsia="Calibri" w:cs="Cordia New"/>
                <w:kern w:val="0"/>
                <w:sz w:val="22"/>
                <w:szCs w:val="28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รุปและรายงานผลการปฏิบัติงานตามโครงการต่อวิทยาลัย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Cordia New"/>
                <w:kern w:val="0"/>
                <w:sz w:val="22"/>
                <w:szCs w:val="28"/>
                <w:lang w:val="en-US" w:eastAsia="en-US" w:bidi="th-TH"/>
              </w:rPr>
            </w:pPr>
            <w:r>
              <w:rPr>
                <w:rFonts w:eastAsia="Calibri" w:cs="Cordia New"/>
                <w:kern w:val="0"/>
                <w:sz w:val="22"/>
                <w:szCs w:val="28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5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รายงานผลการปฏิบัติงานตามโครงการฯ ต่อสำนักติดตามและประเมินผลการอาชีวศึกษา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808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5,000.00</w:t>
            </w:r>
          </w:p>
        </w:tc>
      </w:tr>
      <w:tr>
        <w:trPr/>
        <w:tc>
          <w:tcPr>
            <w:tcW w:w="5808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5,000.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/>
      </w:r>
    </w:p>
    <w:sectPr>
      <w:type w:val="nextPage"/>
      <w:pgSz w:w="11906" w:h="16838"/>
      <w:pgMar w:left="1134" w:right="1133" w:gutter="0" w:header="0" w:top="1985" w:footer="0" w:bottom="170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B761438-669D-45B8-89E3-68C9DA1CEF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2</Pages>
  <Words>389</Words>
  <Characters>2222</Characters>
  <CharactersWithSpaces>260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3:56:00Z</dcterms:created>
  <dc:creator>LENOVO</dc:creator>
  <dc:description/>
  <dc:language>en-US</dc:language>
  <cp:lastModifiedBy>Win10</cp:lastModifiedBy>
  <cp:lastPrinted>2017-05-11T04:17:00Z</cp:lastPrinted>
  <dcterms:modified xsi:type="dcterms:W3CDTF">2018-12-12T03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