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: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ำรวจความพึงพอใจของสถานประกอบการที่มีต่อผู้สำเร็จการศึกษาอาชีวศึกษา ประจำปี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 </w:t>
      </w:r>
      <w:r>
        <w:rPr>
          <w:rFonts w:cs="TH SarabunPSK" w:ascii="TH SarabunPSK" w:hAnsi="TH SarabunPSK"/>
          <w:sz w:val="32"/>
          <w:szCs w:val="32"/>
        </w:rPr>
        <w:t>2561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สานงาน 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นางสาวจุไรวรรณ  ศรีอาจ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แนะแนว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มือถือ </w:t>
      </w:r>
      <w:r>
        <w:rPr>
          <w:rFonts w:cs="TH SarabunPSK" w:ascii="TH SarabunPSK" w:hAnsi="TH SarabunPSK"/>
          <w:sz w:val="32"/>
          <w:szCs w:val="32"/>
        </w:rPr>
        <w:t xml:space="preserve">: 081-7070122                     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นักศึกษาที่สำเร็จการศึกษาจากวิทยาลัยฯ ได้เข้าทำงานในสถานประกอบการ วิทยาลัยฯ มีความประสงค์เก็บรวบรวมข้อมูลประเมินผลการทำงานของผู้สำเร็จการศึกษาเพื่อนำข้อมูลมาใช้ในการปรับปรุงการเรียนการสอน จึงจัดทำโครงการนี้ขึ้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รวบรวมข้อมูลความพึงพอใจของสถานประกอบการที่มีต่อการทำงานของนักเรียนนักศึกษาที่สำเร็จการศึกษาเข้าทำงานในสถานประกอบการ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put)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รวจความพึงพอใจของสถานประกอบการที่มีต่อผู้ปฏิบัติงานที่สำเร็จการศึกษาจากวิทยาลัยเทคนิคอุทัยธานี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come)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ประกอบ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ที่นักเรียนนักศึกษาเข้าทำงานตอบแบบสอบถามกลับคืนวิทยาลัยฯ ร้อยละ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"/>
        <w:tabs>
          <w:tab w:val="clear" w:pos="720"/>
          <w:tab w:val="left" w:pos="5295" w:leader="none"/>
        </w:tabs>
        <w:spacing w:lineRule="auto" w:line="240" w:before="0" w:after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  <w:tab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 </w:t>
      </w:r>
      <w:r>
        <w:rPr>
          <w:rFonts w:cs="TH SarabunPSK" w:ascii="TH SarabunPSK" w:hAnsi="TH SarabunPSK"/>
          <w:sz w:val="32"/>
          <w:szCs w:val="32"/>
        </w:rPr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รวจความพึงพอใจของสถานประกอบการที่มีต่อผู้ปฏิบัติงานที่สำเร็จการศึกษาจากวิทยาลัยเทคนิคอุทัยธานี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 </w:t>
      </w:r>
      <w:r>
        <w:rPr>
          <w:rFonts w:cs="TH SarabunPSK" w:ascii="TH SarabunPSK" w:hAnsi="TH SarabunPSK"/>
          <w:sz w:val="32"/>
          <w:szCs w:val="32"/>
        </w:rPr>
        <w:t xml:space="preserve">:    </w:t>
      </w:r>
      <w:r>
        <w:rPr>
          <w:rFonts w:ascii="TH SarabunPSK" w:hAnsi="TH SarabunPSK" w:cs="TH SarabunPSK"/>
          <w:sz w:val="32"/>
          <w:sz w:val="32"/>
          <w:szCs w:val="32"/>
        </w:rPr>
        <w:t>สถานประกอบ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ที่นักเรียนนักศึกษาเข้าทำงานตอบแบบสอบถามกลับคืนวิทยาลัยฯ ร้อยละ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ดำเนิน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จัดส่งแบบสอบถามไปยังสถานประกอบการ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ประกอบ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ที่นักเรียนนักศึกษาเข้าทำงานตอบแบบสอบถามกลับคืนวิทยาลัยฯ ร้อยละ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ListParagraph"/>
        <w:spacing w:lineRule="auto" w:line="240" w:before="0" w:after="0"/>
        <w:ind w:left="709" w:firstLine="731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709" w:firstLine="731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709" w:firstLine="731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709" w:firstLine="731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709" w:firstLine="731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709" w:firstLine="731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709" w:firstLine="731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ListParagraph"/>
        <w:spacing w:lineRule="auto" w:line="240" w:before="0" w:after="0"/>
        <w:ind w:left="709" w:firstLine="731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หมาย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88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90"/>
        <w:gridCol w:w="5450"/>
        <w:gridCol w:w="1888"/>
      </w:tblGrid>
      <w:tr>
        <w:trPr/>
        <w:tc>
          <w:tcPr>
            <w:tcW w:w="6940" w:type="dxa"/>
            <w:gridSpan w:val="2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ตัวชี้วัด</w:t>
            </w:r>
          </w:p>
        </w:tc>
        <w:tc>
          <w:tcPr>
            <w:tcW w:w="18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่วยนับ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ปริมาณ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สำรวจความพึงพอใจของสถานประกอบการที่มีต่อผู้ปฏิบัติงานที่สำเร็จการศึกษาจากวิทยาลัยเทคนิคอุทัยธานี</w:t>
            </w:r>
          </w:p>
        </w:tc>
        <w:tc>
          <w:tcPr>
            <w:tcW w:w="18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ุณภาพ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สถานประกอบการ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่วยงานที่นักเรียนนักศึกษาเข้าทำงานตอบแบบสอบถามกลับคืนวิทยาลัยฯ ร้อยละ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80</w:t>
            </w:r>
          </w:p>
        </w:tc>
        <w:tc>
          <w:tcPr>
            <w:tcW w:w="18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เวลา</w:t>
            </w:r>
          </w:p>
        </w:tc>
        <w:tc>
          <w:tcPr>
            <w:tcW w:w="545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พฤษภาคม – กันยาย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8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่าใช้จ่าย</w:t>
            </w:r>
          </w:p>
        </w:tc>
        <w:tc>
          <w:tcPr>
            <w:tcW w:w="545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่าตอบแทนใช้สอยและวัสดุ</w:t>
            </w:r>
          </w:p>
        </w:tc>
        <w:tc>
          <w:tcPr>
            <w:tcW w:w="18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5,000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ขั้นต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 และหมวดเงินที่ใช้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9"/>
        <w:gridCol w:w="424"/>
        <w:gridCol w:w="426"/>
        <w:gridCol w:w="424"/>
        <w:gridCol w:w="426"/>
        <w:gridCol w:w="1134"/>
        <w:gridCol w:w="1134"/>
        <w:gridCol w:w="992"/>
        <w:gridCol w:w="992"/>
        <w:gridCol w:w="992"/>
        <w:gridCol w:w="992"/>
      </w:tblGrid>
      <w:tr>
        <w:trPr/>
        <w:tc>
          <w:tcPr>
            <w:tcW w:w="2269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ขั้นตอน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วิธีดำเนินการ</w:t>
            </w:r>
          </w:p>
        </w:tc>
        <w:tc>
          <w:tcPr>
            <w:tcW w:w="1700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ดำเนินการใน ไตรมาส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เป้าหมาย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เช่น ใคร จำนวนครั้ง เรื่อง ฯลฯ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พื้นที่ดำเนินการ ระบุ ตำบล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อำเภอ</w:t>
            </w:r>
          </w:p>
        </w:tc>
        <w:tc>
          <w:tcPr>
            <w:tcW w:w="3968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หมวด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ระบุจำนวน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2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ดำเนินงา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ลงทุ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รายจ่ายอื่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เงินอุดหนุน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1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วางแผนเขียนโครงการเสนอเพื่อขออนุมัติ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จัดกิจกรรมออกแนะแนวเคลื่อนที่ให้ความรู้แก่นักเรียนชั้นมัธยมศึกษาปีที่ 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3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และชั้นมัธยมศึกษาปีที่ 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6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ในโรงเรียนสังกัดสำนักงานเขตพื้นที่การศึกษาจังหวัดอุทัยธานี และชัยนาท จำนวน 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91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โรงเรียน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ตามโปรแกรมที่จะออกแนะแนวในแต่ละโรงเรียน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5,000.00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8"/>
                <w:kern w:val="0"/>
                <w:sz w:val="24"/>
                <w:szCs w:val="24"/>
                <w:lang w:val="en-US" w:eastAsia="en-US" w:bidi="th-TH"/>
              </w:rPr>
              <w:t xml:space="preserve">2. </w:t>
            </w:r>
            <w:r>
              <w:rPr>
                <w:rFonts w:ascii="TH SarabunPSK" w:hAnsi="TH SarabunPSK" w:eastAsia="Calibri" w:cs="TH SarabunPSK"/>
                <w:spacing w:val="-8"/>
                <w:kern w:val="0"/>
                <w:sz w:val="24"/>
                <w:sz w:val="24"/>
                <w:szCs w:val="24"/>
                <w:lang w:val="en-US" w:eastAsia="en-US" w:bidi="th-TH"/>
              </w:rPr>
              <w:t>ออกคำสั่งแต่งตั้ง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คณะกรรมการดำเนินการตามโครงการ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3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เชิญประชุมคณะกรรมการดำเนินการ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4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รวบรวมรายชื่อสถานประกอบการ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eastAsia="Calibri" w:cs="TH SarabunPSK" w:ascii="TH SarabunPSK" w:hAnsi="TH SarabunPSK"/>
                <w:spacing w:val="-8"/>
                <w:kern w:val="0"/>
                <w:sz w:val="24"/>
                <w:szCs w:val="24"/>
                <w:lang w:val="en-US" w:eastAsia="en-US" w:bidi="th-TH"/>
              </w:rPr>
              <w:t xml:space="preserve">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หน่วยงาน และรายชื่อนักเรียนนักศึกษาที่เข้าทำ งานในสถานประกอบการ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หน่วยงาน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6"/>
                <w:kern w:val="0"/>
                <w:sz w:val="24"/>
                <w:szCs w:val="24"/>
                <w:lang w:val="en-US" w:eastAsia="en-US" w:bidi="th-TH"/>
              </w:rPr>
              <w:t xml:space="preserve">5. </w:t>
            </w:r>
            <w:r>
              <w:rPr>
                <w:rFonts w:ascii="TH SarabunPSK" w:hAnsi="TH SarabunPSK" w:eastAsia="Calibri" w:cs="TH SarabunPSK"/>
                <w:spacing w:val="-6"/>
                <w:kern w:val="0"/>
                <w:sz w:val="24"/>
                <w:sz w:val="24"/>
                <w:szCs w:val="24"/>
                <w:lang w:val="en-US" w:eastAsia="en-US" w:bidi="th-TH"/>
              </w:rPr>
              <w:t>ส่งแบบสอบถามขอความร่วมมือสถานประกอบการ</w:t>
            </w:r>
            <w:r>
              <w:rPr>
                <w:rFonts w:eastAsia="Calibri" w:cs="TH SarabunPSK" w:ascii="TH SarabunPSK" w:hAnsi="TH SarabunPSK"/>
                <w:spacing w:val="-6"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spacing w:val="-6"/>
                <w:kern w:val="0"/>
                <w:sz w:val="24"/>
                <w:sz w:val="24"/>
                <w:szCs w:val="24"/>
                <w:lang w:val="en-US" w:eastAsia="en-US" w:bidi="th-TH"/>
              </w:rPr>
              <w:t>หน่วยงานประเมินความพึงพอใจในการทำงานของนักเรียน นักศึกษา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6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รวบรวมข้อมูลที่ได้กลับคืนมา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Cordia New"/>
                <w:kern w:val="0"/>
                <w:sz w:val="22"/>
                <w:szCs w:val="28"/>
                <w:lang w:val="en-US" w:eastAsia="en-US" w:bidi="th-TH"/>
              </w:rPr>
            </w:pPr>
            <w:r>
              <w:rPr>
                <w:rFonts w:eastAsia="Calibri" w:cs="Cordia New"/>
                <w:kern w:val="0"/>
                <w:sz w:val="22"/>
                <w:szCs w:val="28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  <w:lang w:val="en-GB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7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สรุปผลความพึงพอใจของสถานประกอบการ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หน่วยงาน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8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สรุปผลการดำเนินงานและรานงานผล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รวมเงิน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5,000.00</w:t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ประมาณรวมทั้งโครงการ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5,000.00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/>
      </w:r>
    </w:p>
    <w:sectPr>
      <w:type w:val="nextPage"/>
      <w:pgSz w:w="11906" w:h="16838"/>
      <w:pgMar w:left="1440" w:right="1134" w:gutter="0" w:header="0" w:top="141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หัวกระดาษ อักขระ"/>
    <w:basedOn w:val="DefaultParagraphFont"/>
    <w:link w:val="Header"/>
    <w:uiPriority w:val="99"/>
    <w:qFormat/>
    <w:rsid w:val="009764be"/>
    <w:rPr/>
  </w:style>
  <w:style w:type="character" w:styleId="Style15" w:customStyle="1">
    <w:name w:val="ท้ายกระดาษ อักขระ"/>
    <w:basedOn w:val="DefaultParagraphFont"/>
    <w:link w:val="Footer"/>
    <w:uiPriority w:val="99"/>
    <w:qFormat/>
    <w:rsid w:val="009764be"/>
    <w:rPr/>
  </w:style>
  <w:style w:type="character" w:styleId="Style16" w:customStyle="1">
    <w:name w:val="ข้อความบอลลูน อักขระ"/>
    <w:basedOn w:val="DefaultParagraphFont"/>
    <w:link w:val="BalloonText"/>
    <w:uiPriority w:val="99"/>
    <w:semiHidden/>
    <w:qFormat/>
    <w:rsid w:val="00c56e0d"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b06d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56e0d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d229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ชุดรูปแบบของ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E46DA41-BBFB-4321-816B-96157897A7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  <Pages>2</Pages>
  <Words>402</Words>
  <Characters>2292</Characters>
  <CharactersWithSpaces>268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3:58:00Z</dcterms:created>
  <dc:creator>LENOVO</dc:creator>
  <dc:description/>
  <dc:language>en-US</dc:language>
  <cp:lastModifiedBy>Win10</cp:lastModifiedBy>
  <cp:lastPrinted>2018-03-13T03:58:00Z</cp:lastPrinted>
  <dcterms:modified xsi:type="dcterms:W3CDTF">2018-12-11T10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