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ับปรุงระบบไฟฟ้าแสงสว่างหน้าเวทีอาคารหอประชุมรู้รักสามัคคี ภายใต้โครงการ</w:t>
      </w:r>
    </w:p>
    <w:p>
      <w:pPr>
        <w:pStyle w:val="ListParagraph"/>
        <w:spacing w:lineRule="auto" w:line="240" w:before="0" w:after="0"/>
        <w:ind w:left="144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ยายโอกาสการศึกษาวิชาชีพและพัฒนาทักษะวิชาชีพ เพื่อเตรียมความพร้อมเข้าสู่ </w:t>
      </w:r>
    </w:p>
    <w:p>
      <w:pPr>
        <w:pStyle w:val="ListParagraph"/>
        <w:spacing w:lineRule="auto" w:line="240" w:before="0" w:after="0"/>
        <w:ind w:left="144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ลาดแรงงานกิจกรรมพัฒนารูปแบบและยกระดับคุณภาพศูนย์ซ่อมสร้างเพื่อชุมชน</w:t>
      </w:r>
    </w:p>
    <w:p>
      <w:pPr>
        <w:pStyle w:val="ListParagraph"/>
        <w:spacing w:lineRule="auto" w:line="240" w:before="0" w:after="0"/>
        <w:ind w:left="1440" w:firstLine="720"/>
        <w:contextualSpacing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Fix It Center)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แบบถาวรประจำจังหวัด ปีงบประมาณ พ</w:t>
      </w:r>
      <w:r>
        <w:rPr>
          <w:rFonts w:cs="TH SarabunPSK" w:ascii="TH SarabunPSK" w:hAnsi="TH SarabunPSK"/>
          <w:sz w:val="32"/>
          <w:szCs w:val="32"/>
          <w:lang w:val="en-GB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ศ</w:t>
      </w:r>
      <w:r>
        <w:rPr>
          <w:rFonts w:cs="TH SarabunPSK" w:ascii="TH SarabunPSK" w:hAnsi="TH SarabunPSK"/>
          <w:sz w:val="32"/>
          <w:szCs w:val="32"/>
          <w:lang w:val="en-GB"/>
        </w:rPr>
        <w:t>. 2562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ประสานงาน 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มสกุล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นายชุมพล  สุระดม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แผนกวิชาช่างไฟฟ้ากำลัง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มือถือ </w:t>
      </w:r>
      <w:r>
        <w:rPr>
          <w:rFonts w:cs="TH SarabunPSK" w:ascii="TH SarabunPSK" w:hAnsi="TH SarabunPSK"/>
          <w:sz w:val="32"/>
          <w:szCs w:val="32"/>
        </w:rPr>
        <w:t>: 087-7117834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ารจัดกิจกรรมต่าง ๆ ของสถานศึกษา ที่จัดขึ้น ณ หอประชุมรู้รักสามัคคี แสงสว่างบริเวณหน้าเวที ไม่มีความสว่างเพียงพอต่อการใช้งาน จึงต้องมีการเพิ่มแสงสว่างโดยการติดตั้งระบบไฟฟ้าและแสงสว่างชั่วคราว ซึ่งเป็นการไม่เหมาะสมและไม่มีความเรียบร้อยสวยงาม อีกทั้งมีความยุ่งยากในการติดตั้งระบบไฟฟ้าแสงสว่าง ทั้งนี้เพื่อแก้ปัญหาดังกล่าว แผนกวิชาช่างไฟฟ้ากำลัง จึงขอเสนอโครงการ “ปรับปรุงระบบไฟฟ้าแสงสว่างหน้าเวทีอาคารหอประชุมรู้รักสามัคคี” เพื่อเป็นการปรับปรุงระบบไฟฟ้าแสงสว่างบริเวณหน้าเวที ให้มีความสว่างเพียงพอต่อการใช้งาน อีกทั้งยังเป็นการติดตั้งแบบถาวรและบังเกิดความสวยงาม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พื่อปรับปรุงระบบไฟฟ้าแสงสว่างบริเวณหน้าเวทีอาคารหอประชุมรู้รักสามัคคี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ให้นักเรียน นักศึกษา เกิดการเรียนรู้เชิงประสบการณ์ โดยพัฒนาการจัดการศึกษาเชิงบูรณาการกับการทำงาน ได้ฝึกทักษะ ความชำนาญ ประสบการณ์วิชาชีพในด้านต่าง ๆ จากสถานการณ์จริงในการติดตั้งระบบไฟฟ้าแสงสว่าง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ผลิต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put):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20"/>
          <w:szCs w:val="20"/>
        </w:rPr>
      </w:pPr>
      <w:r>
        <w:rPr>
          <w:rFonts w:ascii="TH SarabunPSK" w:hAnsi="TH SarabunPSK" w:cs="TH SarabunPSK"/>
          <w:sz w:val="32"/>
          <w:sz w:val="32"/>
          <w:szCs w:val="32"/>
        </w:rPr>
        <w:t>อาคารหอประชุมรู้รักสามัคคีมีแสงสว่างเพียงพอต่อการใช้งาน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ลัพธ์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come)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 นักศึกษา ได้เรียนรู้และประสบการณ์ในการติดตั้งระบบไฟฟ้าแสงสว่าง และทำให้มีทักษะและความชำนาญมากขึ้นจากได้ปฏิบัติงานจริ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ปริมาณ  </w:t>
      </w:r>
      <w:r>
        <w:rPr>
          <w:rFonts w:cs="TH SarabunPSK" w:ascii="TH SarabunPSK" w:hAnsi="TH SarabunPSK"/>
          <w:sz w:val="32"/>
          <w:szCs w:val="32"/>
        </w:rPr>
        <w:t>: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ผู้เข้าร่วมโครงการประกอบด้วย ครู นักเรียน นักศึกษา แผนกวิชาช่างไฟฟ้ากำลัง จำนว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40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เข้าร่วมโครงการมีความพึงพอใจในการเข้าร่วมโครงการปรับปรุงระบบไฟฟ้าแสงสว่างบริเวณหน้าเวทีอาคารหอประชุมรู้รักสามัคคีร้อยละ </w:t>
      </w:r>
      <w:r>
        <w:rPr>
          <w:rFonts w:cs="TH SarabunPSK" w:ascii="TH SarabunPSK" w:hAnsi="TH SarabunPSK"/>
          <w:sz w:val="32"/>
          <w:szCs w:val="32"/>
        </w:rPr>
        <w:t>100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คุณภาพ  </w:t>
      </w:r>
      <w:r>
        <w:rPr>
          <w:rFonts w:cs="TH SarabunPSK" w:ascii="TH SarabunPSK" w:hAnsi="TH SarabunPSK"/>
          <w:sz w:val="32"/>
          <w:szCs w:val="32"/>
        </w:rPr>
        <w:t xml:space="preserve">: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เชื่อมโยงกับการเรียนการสอน นักเรียน นักศึกษา และครู ร่วมกิจกรรมภายใต้โครงการขยายโอกาสการศึกษาวิชาชีพและพัฒนาทักษะวิชาชีพ เพื่อเตรียมความพร้อมเข้าสู่ตลาดแรงงาน กิจกรรมพัฒนารูปแบบและยกระดับคุณภาพศูนย์ซ่อมสร้างเพื่อชุม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Fix It Center)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แบบถาวรประจำจังหวัด ปีงบประมาณ พ</w:t>
      </w:r>
      <w:r>
        <w:rPr>
          <w:rFonts w:cs="TH SarabunPSK" w:ascii="TH SarabunPSK" w:hAnsi="TH SarabunPSK"/>
          <w:sz w:val="32"/>
          <w:szCs w:val="32"/>
          <w:lang w:val="en-GB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ศ</w:t>
      </w:r>
      <w:r>
        <w:rPr>
          <w:rFonts w:cs="TH SarabunPSK" w:ascii="TH SarabunPSK" w:hAnsi="TH SarabunPSK"/>
          <w:sz w:val="32"/>
          <w:szCs w:val="32"/>
          <w:lang w:val="en-GB"/>
        </w:rPr>
        <w:t>. 2562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20"/>
          <w:szCs w:val="20"/>
          <w:lang w:val="en-GB"/>
        </w:rPr>
      </w:pPr>
      <w:r>
        <w:rPr>
          <w:rFonts w:cs="TH SarabunPSK" w:ascii="TH SarabunPSK" w:hAnsi="TH SarabunPSK"/>
          <w:sz w:val="32"/>
          <w:szCs w:val="32"/>
          <w:lang w:val="en-GB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อาคารหอประชุมรู้รักสามัคคีมีระบบไฟฟ้าแสงสว่างบริเวณเวทีมีความสว่างเหมาะสมต่อการใช้งาน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ดำเนิน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หอประชุมรู้รักสามัคคี  วิทยาลัยเทคนิคอุทัยธานี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 นักศึกษา เกิดการเรียนรู้เชิงประสบการณ์ โดยพัฒนาการจัดการศึกษาเชิงบูรณาการกับการทำงาน ได้ฝึกทักษะ ความชำนาญ ประสบการณ์วิชาชีพในด้านต่าง ๆ จากสถานการณ์จริงในการติดตั้งระบบไฟฟ้าแสงสว่าง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ระบบไฟฟ้าแสงสว่างบริเวณหน้าเวทีอาคารหอประชมรู้รักสามัคคี ได้รับการปรับปรุงเพิ่มประสิทธิภาพในการใช้งา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เป้าหมาย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Style w:val="a4"/>
        <w:tblW w:w="88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8"/>
        <w:gridCol w:w="5450"/>
        <w:gridCol w:w="1890"/>
      </w:tblGrid>
      <w:tr>
        <w:trPr/>
        <w:tc>
          <w:tcPr>
            <w:tcW w:w="6938" w:type="dxa"/>
            <w:gridSpan w:val="2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ตัวชี้วัด</w:t>
            </w:r>
          </w:p>
        </w:tc>
        <w:tc>
          <w:tcPr>
            <w:tcW w:w="18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หน่วยนับ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ปริมาณ</w:t>
            </w:r>
          </w:p>
        </w:tc>
        <w:tc>
          <w:tcPr>
            <w:tcW w:w="5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ab/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จำนวนผู้เข้าร่วมโครงการประกอบด้วย ครู นักเรียน นักศึกษา แผนกวิชาช่างไฟฟ้ากำลัง จำนวนไม่น้อยกว่า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40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คน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ab/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ผู้เข้าร่วมโครงการมีความพึงพอใจในการเข้าร่วมโครงการปรับปรุงระบบไฟฟ้าแสงสว่างบริเวณหน้าเวทีอาคารหอประชุมรู้รักสามัคคีร้อยละ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>100</w:t>
            </w:r>
          </w:p>
        </w:tc>
        <w:tc>
          <w:tcPr>
            <w:tcW w:w="18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ุณภาพ</w:t>
            </w:r>
          </w:p>
        </w:tc>
        <w:tc>
          <w:tcPr>
            <w:tcW w:w="5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ab/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ีการเชื่อมโยงกับการเรียนการสอน นักเรียน นักศึกษา และครู ร่วมกิจกรรมภายใต้โครงการขยายโอกาสการศึกษาวิชาชีพและพัฒนาทักษะวิชาชีพ เพื่อเตรียมความพร้อมเข้าสู่ตลาดแรงงาน กิจกรรมพัฒนารูปแบบและยกระดับคุณภาพศูนย์ซ่อมสร้างเพื่อชุมชน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GB" w:eastAsia="en-US" w:bidi="th-TH"/>
              </w:rPr>
              <w:t xml:space="preserve">Fix It Center)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GB" w:eastAsia="en-US" w:bidi="th-TH"/>
              </w:rPr>
              <w:t>แบบถาวรประจำจังหวัด ปีงบประมาณ พ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GB" w:eastAsia="en-US" w:bidi="th-TH"/>
              </w:rPr>
              <w:t>.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GB" w:eastAsia="en-US" w:bidi="th-TH"/>
              </w:rPr>
              <w:t>ศ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GB" w:eastAsia="en-US" w:bidi="th-TH"/>
              </w:rPr>
              <w:t>. 2562</w:t>
            </w:r>
          </w:p>
        </w:tc>
        <w:tc>
          <w:tcPr>
            <w:tcW w:w="18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เวลา</w:t>
            </w:r>
          </w:p>
        </w:tc>
        <w:tc>
          <w:tcPr>
            <w:tcW w:w="545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ตุลาคม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2561 –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ันยายน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18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่าใช้จ่าย</w:t>
            </w:r>
          </w:p>
        </w:tc>
        <w:tc>
          <w:tcPr>
            <w:tcW w:w="54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ค่าตอบแทนใช้สอยและวัสดุ</w:t>
            </w:r>
          </w:p>
        </w:tc>
        <w:tc>
          <w:tcPr>
            <w:tcW w:w="18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40,000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การ และหมวดเงินที่ใช้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Style w:val="a4"/>
        <w:tblW w:w="949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2"/>
        <w:gridCol w:w="425"/>
        <w:gridCol w:w="426"/>
        <w:gridCol w:w="424"/>
        <w:gridCol w:w="426"/>
        <w:gridCol w:w="1275"/>
        <w:gridCol w:w="1277"/>
        <w:gridCol w:w="850"/>
        <w:gridCol w:w="708"/>
        <w:gridCol w:w="851"/>
        <w:gridCol w:w="991"/>
      </w:tblGrid>
      <w:tr>
        <w:trPr/>
        <w:tc>
          <w:tcPr>
            <w:tcW w:w="1842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ขั้นตอน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วิธีดำเนินการ</w:t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ดำเนินการใน ไตรมาส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เป้าหมาย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เช่น ใคร จำนวนครั้ง เรื่อง ฯลฯ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277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พื้นที่ดำเนินการ ระบุ ตำบล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อำเภอ</w:t>
            </w:r>
          </w:p>
        </w:tc>
        <w:tc>
          <w:tcPr>
            <w:tcW w:w="3400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หมวด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ระบุจำนวน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 xml:space="preserve">: 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บาท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184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2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4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pacing w:val="-20"/>
                <w:kern w:val="0"/>
                <w:sz w:val="24"/>
                <w:sz w:val="24"/>
                <w:szCs w:val="24"/>
                <w:lang w:val="en-US" w:eastAsia="en-US" w:bidi="th-TH"/>
              </w:rPr>
              <w:t>งบดำเนินงาน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ลงทุน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pacing w:val="-20"/>
                <w:kern w:val="0"/>
                <w:sz w:val="24"/>
                <w:sz w:val="24"/>
                <w:szCs w:val="24"/>
                <w:lang w:val="en-US" w:eastAsia="en-US" w:bidi="th-TH"/>
              </w:rPr>
              <w:t>งบรายจ่ายอื่น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เงินอุดหนุน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1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เสนอโครงการ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ครู นักเรียน นักศึกษา แผนกวิชาช่างไฟฟ้ากำลัง</w:t>
            </w:r>
          </w:p>
        </w:tc>
        <w:tc>
          <w:tcPr>
            <w:tcW w:w="1277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spacing w:val="-8"/>
                <w:kern w:val="0"/>
                <w:sz w:val="24"/>
                <w:sz w:val="24"/>
                <w:szCs w:val="24"/>
                <w:lang w:val="en-US" w:eastAsia="en-US" w:bidi="th-TH"/>
              </w:rPr>
              <w:t>วิทยาลัยเทคนิค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อุทัยธานี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708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40,000.00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2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รับสมัครผู้เข้าร่วมโครงการ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3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ประชุมแต่งตั้งคณะกรรมการดำเนินการ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4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ดำเนินโครงการตามรายละเอียดประมาณการ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5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ตรวจสอบการดำเนินโครงการ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6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สรุป</w:t>
            </w: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รายงานผล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6095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รวมเงิน</w:t>
            </w:r>
          </w:p>
        </w:tc>
        <w:tc>
          <w:tcPr>
            <w:tcW w:w="85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70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40,000.00</w:t>
            </w:r>
          </w:p>
        </w:tc>
      </w:tr>
      <w:tr>
        <w:trPr/>
        <w:tc>
          <w:tcPr>
            <w:tcW w:w="6095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ประมาณรวมทั้งโครงการ</w:t>
            </w:r>
          </w:p>
        </w:tc>
        <w:tc>
          <w:tcPr>
            <w:tcW w:w="85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40,000.00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40" w:right="1134" w:gutter="0" w:header="0" w:top="1418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1"/>
    <w:family w:val="roman"/>
    <w:pitch w:val="variable"/>
  </w:font>
  <w:font w:name="Wing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หัวกระดาษ อักขระ"/>
    <w:basedOn w:val="DefaultParagraphFont"/>
    <w:link w:val="Header"/>
    <w:uiPriority w:val="99"/>
    <w:qFormat/>
    <w:rsid w:val="009764be"/>
    <w:rPr/>
  </w:style>
  <w:style w:type="character" w:styleId="Style15" w:customStyle="1">
    <w:name w:val="ท้ายกระดาษ อักขระ"/>
    <w:basedOn w:val="DefaultParagraphFont"/>
    <w:link w:val="Footer"/>
    <w:uiPriority w:val="99"/>
    <w:qFormat/>
    <w:rsid w:val="009764be"/>
    <w:rPr/>
  </w:style>
  <w:style w:type="character" w:styleId="Style16" w:customStyle="1">
    <w:name w:val="ข้อความบอลลูน อักขระ"/>
    <w:basedOn w:val="DefaultParagraphFont"/>
    <w:link w:val="BalloonText"/>
    <w:uiPriority w:val="99"/>
    <w:semiHidden/>
    <w:qFormat/>
    <w:rsid w:val="00c56e0d"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b06d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764be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9764be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c56e0d"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6d229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ชุดรูปแบบของ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BF0EB35-9C3A-4748-A96F-0D66BC01EFE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Pages>2</Pages>
  <Words>578</Words>
  <Characters>3298</Characters>
  <CharactersWithSpaces>3869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26:00Z</dcterms:created>
  <dc:creator>LENOVO</dc:creator>
  <dc:description/>
  <dc:language>en-US</dc:language>
  <cp:lastModifiedBy>Win10</cp:lastModifiedBy>
  <cp:lastPrinted>2018-03-15T07:44:00Z</cp:lastPrinted>
  <dcterms:modified xsi:type="dcterms:W3CDTF">2018-12-12T06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