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คล้ายวันสวรรคตพระบาทสมเด็จพระปรมินทรมหาภูมิพลอดุลยเดชบรมนาถบพิตร</w:t>
      </w:r>
    </w:p>
    <w:p>
      <w:pPr>
        <w:pStyle w:val="ListParagraph"/>
        <w:spacing w:lineRule="auto" w:line="240"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ชกาลที่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จิระวัฒน์  แฉ่งกอง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กิจกรรมนักเรียนนักศ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7-2108033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วยวันพฤหัสบดี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ันที่ประชาชนคนไทยต่างมีความรู้สึกโศกเศร้าอาลัยกันถ้วนหน้า เมื่อสำนักพระราชวังออกแถลงการณ์ว่า พระบาทสมเด็จพระเจ้าอยู่หัวภูมิพลอดุลยเดช ได้เสด็จสวรรคตเมื่อเวลา </w:t>
      </w:r>
      <w:r>
        <w:rPr>
          <w:rFonts w:cs="TH SarabunPSK" w:ascii="TH SarabunPSK" w:hAnsi="TH SarabunPSK"/>
          <w:sz w:val="32"/>
          <w:szCs w:val="32"/>
        </w:rPr>
        <w:t xml:space="preserve">15.52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บเป็นความสูญเสียครั้งยิ่งใหญ่ที่คนไทยมิอาจลืมเลือน เพราะนอกจากพระองค์จะทรงเป็นพระมหากษัตริย์ผู้ทรงเป็นศูนย์รวมดวงใจคนไทยทั้งชาติแล้ว พระองค์ยังทรงเป็น “พ่อของแผ่นดิน” อันเป็นที่รักยิ่งของลูกหลานไทยทุกคน  วิทยาลัยเทคนิคอุทัยธานีจึงเห็นสมควรให้มีการดำเนินกิจกรรมถวายพวงมาลาเพื่อน้อมรำลึกในพระมหากรุณาธิคุณหาที่สุดมิได้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 นักศึกษาได้แสดงความจงรักภักดีและน้อมรำลึกถึงพระมหากรุณาธิคุณอันหาที่สุดมิได้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รู อาจารย์ เจ้าหน้าที่ เข้าร่วมกิจกรรม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ของวิทยาลัยเทคนิคอุทัยธานี จำนวน </w:t>
      </w:r>
      <w:r>
        <w:rPr>
          <w:rFonts w:cs="TH SarabunPSK" w:ascii="TH SarabunPSK" w:hAnsi="TH SarabunPSK"/>
          <w:sz w:val="32"/>
          <w:szCs w:val="32"/>
        </w:rPr>
        <w:t xml:space="preserve">2,200 </w:t>
      </w:r>
      <w:r>
        <w:rPr>
          <w:rFonts w:ascii="TH SarabunPSK" w:hAnsi="TH SarabunPSK" w:cs="TH SarabunPSK"/>
          <w:sz w:val="32"/>
          <w:sz w:val="32"/>
          <w:szCs w:val="32"/>
        </w:rPr>
        <w:t>คน เข้าร่วมกิจกรรม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09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รู อาจารย์ เจ้าหน้าที่ นักเรียน นักศึกษา ได้เข้าร่วมวางพวงมาลาพระบาทสมเด็จพระปรมินท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หาภูมิพลอดุลยเด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ลวงรัชกาลที่ </w:t>
      </w:r>
      <w:r>
        <w:rPr>
          <w:rFonts w:cs="TH SarabunPSK" w:ascii="TH SarabunPSK" w:hAnsi="TH SarabunPSK"/>
          <w:sz w:val="32"/>
          <w:szCs w:val="32"/>
        </w:rPr>
        <w:t>9)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 ของวิทยาลัยเทคนิคอุทัยธานี จำนวน </w:t>
      </w:r>
      <w:r>
        <w:rPr>
          <w:rFonts w:cs="TH SarabunPSK" w:ascii="TH SarabunPSK" w:hAnsi="TH SarabunPSK"/>
          <w:sz w:val="32"/>
          <w:szCs w:val="32"/>
        </w:rPr>
        <w:t xml:space="preserve">2,200 </w:t>
      </w:r>
      <w:r>
        <w:rPr>
          <w:rFonts w:ascii="TH SarabunPSK" w:hAnsi="TH SarabunPSK" w:cs="TH SarabunPSK"/>
          <w:sz w:val="32"/>
          <w:sz w:val="32"/>
          <w:szCs w:val="32"/>
        </w:rPr>
        <w:t>คน เข้าร่วมกิจกรรม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ครู อาจารย์ เจ้าหน้าที่ นักการภารโรง จำนวน </w:t>
      </w:r>
      <w:r>
        <w:rPr>
          <w:rFonts w:cs="TH SarabunPSK" w:ascii="TH SarabunPSK" w:hAnsi="TH SarabunPSK"/>
          <w:sz w:val="32"/>
          <w:szCs w:val="32"/>
        </w:rPr>
        <w:t xml:space="preserve">1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นักเรียนนักศึกษาวิทยาลัยเทคนิคอุทัยธานี จำนวน </w:t>
      </w:r>
      <w:r>
        <w:rPr>
          <w:rFonts w:cs="TH SarabunPSK" w:ascii="TH SarabunPSK" w:hAnsi="TH SarabunPSK"/>
          <w:sz w:val="32"/>
          <w:szCs w:val="32"/>
        </w:rPr>
        <w:t xml:space="preserve">2,400 </w:t>
      </w:r>
      <w:r>
        <w:rPr>
          <w:rFonts w:ascii="TH SarabunPSK" w:hAnsi="TH SarabunPSK" w:cs="TH SarabunPSK"/>
          <w:sz w:val="32"/>
          <w:sz w:val="32"/>
          <w:szCs w:val="32"/>
        </w:rPr>
        <w:t>คน เข้าร่วมกิจกรรม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ครู อาจารย์ เจ้าหน้าที่ นักการภารโรง  ตลอดจนนักเรียน นักศึกษาวิทยาลัยเทคนิคอุทัยธานี ได้แสดงความจงรักภักดี และน้อมรำลึกในพระมหากรุณาธิคุณของในหลวงรัชกาลที่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 และ ศาลากลางจังหวัด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 อาจารย์ เจ้าหน้า นักเรียน นักศึกษา ได้แสดงความจงรักภักดี และน้อมรำลึกในพระมหากรุณาธิคุณของในหลวงรัชกาลที่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9"/>
        <w:gridCol w:w="5451"/>
        <w:gridCol w:w="1888"/>
      </w:tblGrid>
      <w:tr>
        <w:trPr/>
        <w:tc>
          <w:tcPr>
            <w:tcW w:w="6940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รู อาจารย์ เจ้าหน้าที่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นักเรียน นักศึกษา ของวิทยาลัยเทคนิคอุทัยธานี ทุกคนเข้าร่วมกิจกรรม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5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,2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รู อาจารย์ เจ้าหน้าที่ นักเรียน นักศึกษา ได้แสดงความจงรักภักดี และน้อมรำลึกในพระมหากรุณาธิคุณของในหลวงรัชกาลที่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9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3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,5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77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426"/>
        <w:gridCol w:w="425"/>
        <w:gridCol w:w="424"/>
        <w:gridCol w:w="425"/>
        <w:gridCol w:w="1134"/>
        <w:gridCol w:w="1135"/>
        <w:gridCol w:w="993"/>
        <w:gridCol w:w="849"/>
        <w:gridCol w:w="992"/>
        <w:gridCol w:w="985"/>
      </w:tblGrid>
      <w:tr>
        <w:trPr/>
        <w:tc>
          <w:tcPr>
            <w:tcW w:w="198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819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ละขออนุมัติโครงการ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ครู อาจารย์ เจ้าหน้าที่ นักเรียนนักศึกษาวิทยาลัยเทคนิคอุทัยธานี เข้าร่วมกิจกรรม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 อุทัยธานี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ศาลากลางจังหวัดอุทัยธานี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,500.00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ชี้แจงปรึกษาหารือคณะดำเนินงา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ิจกรรมตามโครงการ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เมินผลการดำเนินงา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953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,500.00</w:t>
            </w:r>
          </w:p>
        </w:tc>
      </w:tr>
      <w:tr>
        <w:trPr/>
        <w:tc>
          <w:tcPr>
            <w:tcW w:w="5953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1,5 </w:t>
            </w:r>
            <w:bookmarkStart w:id="0" w:name="_GoBack"/>
            <w:bookmarkEnd w:id="0"/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00.00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/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9D0AC7-FD61-489A-BAB4-B579DB5122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2</Pages>
  <Words>427</Words>
  <Characters>2438</Characters>
  <CharactersWithSpaces>286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2:50:00Z</dcterms:created>
  <dc:creator>LENOVO</dc:creator>
  <dc:description/>
  <dc:language>en-US</dc:language>
  <cp:lastModifiedBy>Win10</cp:lastModifiedBy>
  <cp:lastPrinted>2018-12-14T07:23:00Z</cp:lastPrinted>
  <dcterms:modified xsi:type="dcterms:W3CDTF">2018-12-14T07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